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 ПЛЕНАРНЕ  ЗАСІДАННЯ</w:t>
        <w:br/>
        <w:t>Р І Ш Е Н Н Я  №109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Таранової  Оксани Володимирівни про надання  дозволу на складання проекту землеустрою, щодо відведення земельної ділянки  у власність площею – 0,2305 га для ведення особистого селянського господарства в селі  Богданівка 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1.  Дати  дозвіл гр. Тарановій  Оксані  Володимирівні на  складання проекту землеустрою, щодо відведення земельної  ділянки  у власність  площею –0,2305 га для ведення особистого селянського господарства за  рахунок  земель  запасу  ненаданих у  власність і постійне користування в селі  Богданівк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Гр.Тарановій  Оксані Володими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5:2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0-04T15:27:00Z</dcterms:modified>
  <cp:revision>2</cp:revision>
  <dc:subject/>
  <dc:title>Озернянська  сільська  рада</dc:title>
</cp:coreProperties>
</file>