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618</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 xml:space="preserve">гр. Волошин Ігорю Ярославовичу </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олошин Ігоря Ярославовича про затвердження  технічної  документації  із  землеустрою щодо  встановлення  (відновлення)  меж  земельних   ділянок   в  натурі (на  місцевості) площею – 0,7500 га з них 0,1300 га для будівництва та обслуговування житлового будинку, господарських будівель та споруд в селі Озерна по вулиці Довга 137 А та 0,6200 га для ведення особистого селянського господарства, з них ділянка №1 – 0,2200 га, ділянка №2 – 0,4000 га на території Озернян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Волошин Ігорю Ярославовичу технічну документацію із землеустрою  щодо встановлення  (відновлення) меж  земельних   ділянок   в  натурі (на  місцевості) площею – 0,7500 га з них – 0,1300 га для будівництва та обслуговування житлового будинку, господарських будівель та споруд кадастровий номер земельної ділянки 6122686700:02:003:0566  в селі Озерна по вулиці Довга 137 А та 0,6200 га для ведення особистого селянського господарства, з них ділянка №1 – 0,2200 га кадастровий номер земельної ділянки 6122686700:01:001:2562, ділянка №2 – 0,4000 га кадастровий номер земельної ділянки 6122686700:01:001:2560 на території Озернянської сільської ради.</w:t>
      </w:r>
    </w:p>
    <w:p>
      <w:pPr>
        <w:pStyle w:val="Normal"/>
        <w:ind w:firstLine="709"/>
        <w:jc w:val="both"/>
        <w:rPr>
          <w:sz w:val="28"/>
          <w:szCs w:val="20"/>
          <w:lang w:val="uk-UA"/>
        </w:rPr>
      </w:pPr>
      <w:r>
        <w:rPr>
          <w:sz w:val="28"/>
          <w:szCs w:val="20"/>
          <w:lang w:val="uk-UA"/>
        </w:rPr>
        <w:t>2. Передати у власність  гр. Волошин Ігорю Ярославовичу земельні ділянки площею – 0,7500 га з них – 0,1300 га для будівництва та обслуговування житлового будинку, господарських будівель та споруд кадастровий номер земельної ділянки 6122686700:02:003:0566  в селі Озерна по вулиці Довга 137 А та 0,6200 га для ведення особистого селянського господарства, з них ділянка №1 – 0,2200 га кадастровий номер земельної ділянки 6122686700:01:001:2562, шляхом поділу земельної ділянки комунальної власності за кадастровим номером: 6122686700:01:001:2080, ділянка №2 – 0,4000 га кадастровий номер земельної ділянки 6122686700:01:001:2560 на території Озернянської сільської ради, шляхом поділу земельної ділянки комунальної власності за кадастровим номером: 6122686700:01:001:2081.</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Волошин Ігорю Ярослав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20:00Z</dcterms:created>
  <dc:creator>User</dc:creator>
  <dc:description/>
  <cp:keywords/>
  <dc:language>en-US</dc:language>
  <cp:lastModifiedBy>oz6</cp:lastModifiedBy>
  <cp:lastPrinted>2020-12-14T12:00:00Z</cp:lastPrinted>
  <dcterms:modified xsi:type="dcterms:W3CDTF">2021-05-14T12:06:00Z</dcterms:modified>
  <cp:revision>7</cp:revision>
  <dc:subject/>
  <dc:title>Озернянська сільська рада</dc:title>
</cp:coreProperties>
</file>