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7040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ДРУГА СЕСІ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№</w:t>
      </w:r>
      <w:r>
        <w:rPr>
          <w:b/>
          <w:sz w:val="28"/>
          <w:szCs w:val="28"/>
          <w:lang w:val="ru-RU"/>
        </w:rPr>
        <w:t xml:space="preserve"> 80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3 грудня  2020 року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</w:rPr>
        <w:t xml:space="preserve">Про   надання  погодження  стосовно прийняття 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у на  складання  проекту  землеустрою щодо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</w:rPr>
        <w:t>відведення  земельної  ділянки у власність дл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ня  особистого  селянського  господарства </w:t>
        <w:br/>
        <w:t xml:space="preserve">гр. Буяку Володимиру  Ігоровичу 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26  Закону України  « Про  місцеве  самоврядування  в Україні « ,ст.12 , 124 Земельного  Кодексу  України та розглянувши  заяву Буяку  Володимиру  Ігоровичу стосовно  погодження щодо прийняття наказу на складання проекту  землеустрою  щодо  відведення земельної  ділянки  у власність   орієнтовною  площею -  0,20  га для  ведення особистого  селянського  господарства   на  території  Озернянської  сільської  ради  ( за  межами населеного пункту ), сесі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Не заперечувати  гр. Буяку  Володимиру Ігоровичу стосовно  прийняття наказу  про  надання дозволу  на  складання  проекту  землеустрою щодо відведення  земельної ділянки  у власність  орієнтовною  площею - 0,20 га для  ведення  особистого  селянського  господарства  на  території  Озернянської  сільської  ради (за межами  населеного пункту). </w:t>
        <w:br/>
        <w:t xml:space="preserve">             2. Контроль за виконанням ріш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зернянський  сільський голова :                                    Ростислав  БІДУЛ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oz6</cp:lastModifiedBy>
  <cp:lastPrinted>2020-12-22T10:15:00Z</cp:lastPrinted>
  <dcterms:modified xsi:type="dcterms:W3CDTF">2020-12-23T14:46:00Z</dcterms:modified>
  <cp:revision>83</cp:revision>
  <dc:subject/>
  <dc:title>                                                                                                                 Озернянська  сільська  рада</dc:title>
</cp:coreProperties>
</file>