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993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0 Земельного Кодексу України  розглянувши заяву гр. Самиця  Оксані  Володимирівні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 площею –0,2500 га для будівництва  та обслуговування  житлового  будинку,господарських  будівель та  споруд,придбаних  згідно  рішення  суду  від  27  квітня 2020  року   в  селі  Озерна  по  вулиці Привокзальна №2 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Самиця  Оксані  Володими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 в натурі  ( на місцевості )  площею –0,2500 га для будівництва  та обслуговування  житлового  будинку,господарських  будівель та  споруд ,придбаних  згідно  рішення  суду від 27  квітня 2020 року  (забудовані  землі  під  одно-двохповерховою забудовою ) в  селі  Озерна  по  вулиці Привокзальна №2.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 сільської ради :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13:00Z</dcterms:created>
  <dc:creator>Сільська рада</dc:creator>
  <dc:description/>
  <cp:keywords/>
  <dc:language>en-US</dc:language>
  <cp:lastModifiedBy>oz6</cp:lastModifiedBy>
  <cp:lastPrinted>2021-08-16T16:12:00Z</cp:lastPrinted>
  <dcterms:modified xsi:type="dcterms:W3CDTF">2021-08-16T13:13:00Z</dcterms:modified>
  <cp:revision>2</cp:revision>
  <dc:subject/>
  <dc:title>ОЗЕРНЯНСЬКА СІЛЬСЬКА РАДА</dc:title>
</cp:coreProperties>
</file>