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И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680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27  трав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Свідинської Світлани Степанівни про надання  дозволу на складання проекту землеустрою, щодо відведення земельної ділянки у власність  орієнтовною  площею – 0,3000 га для ведення особистого селянського господарства в селі Нестерівці,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Свідинській Світлані Степанівні на  складання проекту землеустрою, щодо відведення земельної  ділянки у власність  орієнтовною площею – 0,3000 га для ведення особистого селянського господарства в селі Нестерівці за рахунок земель запасу ненаданих у власність і постійне  користування – землі  сільськогосподарського  призначення (ріл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Свідинській Світлані Степанівні 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 Ростислав  БІДУЛ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0:20:00Z</dcterms:created>
  <dc:creator>Сільська рада</dc:creator>
  <dc:description/>
  <cp:keywords/>
  <dc:language>en-US</dc:language>
  <cp:lastModifiedBy>oz6</cp:lastModifiedBy>
  <cp:lastPrinted>2020-12-23T12:24:00Z</cp:lastPrinted>
  <dcterms:modified xsi:type="dcterms:W3CDTF">2021-06-02T13:23:00Z</dcterms:modified>
  <cp:revision>4</cp:revision>
  <dc:subject/>
  <dc:title>Озернянська  сільська  рада</dc:title>
</cp:coreProperties>
</file>