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ШОСТА СЕСІЯ</w:t>
      </w:r>
    </w:p>
    <w:p>
      <w:pPr>
        <w:pStyle w:val="Normal"/>
        <w:suppressAutoHyphens w:val="true"/>
        <w:jc w:val="center"/>
        <w:rPr>
          <w:b/>
          <w:b/>
          <w:sz w:val="28"/>
          <w:szCs w:val="28"/>
          <w:lang w:val="uk-UA" w:eastAsia="ar-SA"/>
        </w:rPr>
      </w:pPr>
      <w:r>
        <w:rPr>
          <w:b/>
          <w:sz w:val="28"/>
          <w:szCs w:val="28"/>
          <w:lang w:val="uk-UA" w:eastAsia="ar-SA"/>
        </w:rPr>
        <w:t>Р І Ш Е Н Н Я  №240</w:t>
      </w:r>
    </w:p>
    <w:p>
      <w:pPr>
        <w:pStyle w:val="Normal"/>
        <w:rPr/>
      </w:pPr>
      <w:r>
        <w:rPr>
          <w:b/>
          <w:sz w:val="28"/>
          <w:szCs w:val="20"/>
          <w:lang w:val="uk-UA"/>
        </w:rPr>
        <w:t>від 29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ляхтун Володимиру Романовичу</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ляхтун Володимира Романовича  про затвердження  технічної  документації  із  землеустрою щодо  встановлення  (відновлення)  меж  земельних   ділянок   в  натурі (на  місцевості) площею – 2,2500  га з них – 0,2500 га для будівництва та обслуговування житлового будинку, господарських будівель та споруд в селі Богданівка по вулиці Центральна 51 та 2,0000 га для ведення особистого селянського господарства: ділянка  №1 - 0,1080 га, ділянка №2- 0,2000 га в селі Богданівка, ділянка №3- 0,2700 га, ділянка №4 – 0,9490 га, ділянка №5 – 0,4730 г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ляхтун Володимиру Романовичу технічну документацію із землеустрою  щодо встановлення  (відновлення) меж  земельних   ділянок   в  натурі (на  місцевості ) площею –2,2500  га з них ділянка площею – 0,2500 га для будівництва та обслуговування житлового будинку, господарських будівель та споруд, кадастровий номер – 6122681000:02:001:0143 в селі Богданівка по вулиці Центральна 51, та 2,0000 га для ведення особистого селянського господарства, з них ділянка  №1 – 0,1080 га, кадастровий номер земельної ділянки – 6122681000:02:001:0142, ділянка №2- 0,2000 га, кадастровий номер земельної ділянки – 6122681000:01:002:0286, в селі Богданівка, ділянка №3- 0,2700 га, кадастровий номер земельної ділянки – 6122681000:01:002:0289, ділянка №4 – 0,9490 га, кадастровий номер земельної ділянки – 6122681000:01:002:0288, ділянка №5 – 0,4730 га, кадастровий номер земельної ділянки – 6122681000:01:02:0290 на території Богданівської сільської ради.</w:t>
      </w:r>
    </w:p>
    <w:p>
      <w:pPr>
        <w:pStyle w:val="Normal"/>
        <w:ind w:firstLine="709"/>
        <w:jc w:val="both"/>
        <w:rPr>
          <w:sz w:val="28"/>
          <w:szCs w:val="20"/>
          <w:lang w:val="uk-UA"/>
        </w:rPr>
      </w:pPr>
      <w:r>
        <w:rPr>
          <w:sz w:val="28"/>
          <w:szCs w:val="20"/>
          <w:lang w:val="uk-UA"/>
        </w:rPr>
        <w:t>2.Передати  у  власність  гр. Шляхтун Володимиру Романовичу земельні  ділянки площею – 2,2500  га з них ділянка площею – 0,2500 га для будівництва та обслуговування житлового будинку, господарських будівель та споруд, кадастровий номер – 6122681000:02:001:0143 в селі Богданівка по вулиці Центральна 51, та 2,0000 га для ведення особистого селянського господарства, з них ділянка  №1 – 0,1080 га, кадастровий номер земельної ділянки – 6122681000:02:001:0142, ділянка №2- 0,2000 га, кадастровий номер земельної ділянки – 6122681000:01:002:0286, в селі Богданівка, ділянка №3- 0,2700 га, кадастровий номер земельної ділянки – 6122681000:01:002:0289, ділянка №4 – 0,9490 га, кадастровий номер земельної ділянки – 6122681000:01:002:0288, ділянка №5 – 0,4730 га, кадастровий номер земельної ділянки – 6122681000:01:02:0290 на території Богданівської сільської ради, шляхом поділу земельної ділянки комунальної власності за кадастровим номером: 6122681000:01:001:1545.</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ляхтун Володимиру Романовичу</w:t>
      </w:r>
    </w:p>
    <w:p>
      <w:pPr>
        <w:pStyle w:val="Normal"/>
        <w:pBdr>
          <w:bottom w:val="single" w:sz="4" w:space="4" w:color="000000"/>
        </w:pBdr>
        <w:ind w:firstLine="709"/>
        <w:jc w:val="both"/>
        <w:rPr>
          <w:sz w:val="28"/>
          <w:szCs w:val="20"/>
          <w:lang w:val="uk-UA"/>
        </w:rPr>
      </w:pPr>
      <w:r>
        <w:rPr>
          <w:sz w:val="28"/>
          <w:szCs w:val="20"/>
          <w:lang w:val="uk-UA"/>
        </w:rPr>
        <w:t xml:space="preserve"> </w:t>
      </w:r>
      <w:r>
        <w:rPr>
          <w:sz w:val="28"/>
          <w:szCs w:val="20"/>
          <w:lang w:val="uk-UA"/>
        </w:rPr>
        <w:t>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1:14:00Z</dcterms:created>
  <dc:creator>User</dc:creator>
  <dc:description/>
  <cp:keywords/>
  <dc:language>en-US</dc:language>
  <cp:lastModifiedBy>Користувач</cp:lastModifiedBy>
  <cp:lastPrinted>2020-12-14T12:00:00Z</cp:lastPrinted>
  <dcterms:modified xsi:type="dcterms:W3CDTF">2021-02-04T07:36:00Z</dcterms:modified>
  <cp:revision>5</cp:revision>
  <dc:subject/>
  <dc:title>Озернянська сільська рада</dc:title>
</cp:coreProperties>
</file>