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113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  <w:lang w:val="uk-UA"/>
        </w:rPr>
        <w:t xml:space="preserve">жовтня 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Про створення комісії щодо розгляду звернен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п.44 ст.26 Закону України «Про місцеве самоврядування в Україні»,  розглянувши заяву жителя с.Озерна вул. Зарудка №11а Юськів Андрія Богдановича щодо встановлення межових знаків між Юськів А.Б. та Любачівський А.М. та законності будівництва житлового будинку гр. Любачівським А.М.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ворити на території Озернянської сільської ради комісію для встановлення межових знаків між сусідами Юськів А.Б. та Любачівський А.М. та законності будівництва житлового будинку гр. Любачівським А.М. в склад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комісії  : заступник сільського голови – Андрій МЕТЕЛЬСЬКИЙ </w:t>
      </w:r>
    </w:p>
    <w:p>
      <w:pPr>
        <w:pStyle w:val="Normal"/>
        <w:ind w:left="2340" w:hanging="23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лени комісії :  - провідний спеціаліст (юрист) – Тарас ДМИТРЕНКО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земельного відділу – Степанія СЛИШ</w:t>
      </w:r>
    </w:p>
    <w:p>
      <w:pPr>
        <w:pStyle w:val="Normal"/>
        <w:ind w:left="2340" w:hanging="23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вжити відповідних заходів реагування відповідно акту обстеження території даної земельної ділянки, що в селі Озерна по вул.Зарудка Зборівського району Тернопільської області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результати розгляду звернення повідомити гр. Юськів А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4:00Z</dcterms:created>
  <dc:creator>oz</dc:creator>
  <dc:description/>
  <cp:keywords/>
  <dc:language>en-US</dc:language>
  <cp:lastModifiedBy>oz6</cp:lastModifiedBy>
  <cp:lastPrinted>2021-10-12T09:59:00Z</cp:lastPrinted>
  <dcterms:modified xsi:type="dcterms:W3CDTF">2021-11-12T12:27:00Z</dcterms:modified>
  <cp:revision>4</cp:revision>
  <dc:subject/>
  <dc:title/>
</cp:coreProperties>
</file>