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46</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Яворській Галині  Євген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Яворської  Галини  Євгенівни  про затвердження  технічної  документації  із  землеустрою щодо  встановлення  (відновлення)  меж  земельної  ділянки   в  натурі (на  місцевості) площею – 1,0000 га для  ведення  особистого  селянського  господарства  на  території  Висиповец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Яворській  Галині  Євгенівні технічну документацію із землеустрою  щодо встановлення  (відновлення) меж  земельної  ділянки площею – 1,0000 га ,кадастровий  номер  земельної  ділянки – 6122681600:01:002:0193 для ведення  особистого  селянського господарства -землі  сільськогосподарського  призначення  (рілля)  на  території  Висиповецької  сільської  ради .</w:t>
      </w:r>
    </w:p>
    <w:p>
      <w:pPr>
        <w:pStyle w:val="Normal"/>
        <w:ind w:firstLine="709"/>
        <w:jc w:val="both"/>
        <w:rPr>
          <w:sz w:val="28"/>
          <w:szCs w:val="20"/>
          <w:lang w:val="uk-UA"/>
        </w:rPr>
      </w:pPr>
      <w:r>
        <w:rPr>
          <w:sz w:val="28"/>
          <w:szCs w:val="20"/>
          <w:lang w:val="uk-UA"/>
        </w:rPr>
        <w:t>2. Передати у власність  гр.Яворській  Галині Євгенівні  земельну ділянку  площею –1,0000 га ,кадастровий  номер  земельної  ділянки – 6122681600:01:002:0193   для ведення  особистого  селянського господарства - землі сільськогосподарського призначення (рілля), на території  Висиповец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Яворській  Галині  Євге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3:13:00Z</dcterms:created>
  <dc:creator>User</dc:creator>
  <dc:description/>
  <cp:keywords/>
  <dc:language>en-US</dc:language>
  <cp:lastModifiedBy>oz6</cp:lastModifiedBy>
  <cp:lastPrinted>2021-10-11T11:51:00Z</cp:lastPrinted>
  <dcterms:modified xsi:type="dcterms:W3CDTF">2021-10-11T08:51:00Z</dcterms:modified>
  <cp:revision>3</cp:revision>
  <dc:subject/>
  <dc:title>Озернянська сільська рада</dc:title>
</cp:coreProperties>
</file>