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24 берез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Про створення комісії щодо дотримання правил з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итань благоустрою на території Озернянської сільської рад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«Про благоустрій населених пунктів» та п.44 ст.26 Закону України «Про місцеве самоврядування в Україні»,  розглянувши скаргу (заяву) жительки с.Озерна вул. Княжа №74 Ратушної Галини Володимирівни щодо належного утримання його сусідами голубів та заяву жителя села Озерна вул. Б.Хмельницького, 24 Голуба Володимира Теодозійовича щодо обстеження спільного заїз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щодо дотримання правил благоустрою на території Озернянської сільської ради  в складі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а комісії  : заступник сільського голови – Віталій АНТОНІ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: - провідний спеціаліст (юрист) – Люба ДАНИЛЬЧУК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- депутат сільської ради – Володимир СТЕЛЬМАХ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16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чальник  Зборівського районного управління Головного Управління Держпродспоживслужби Тернопільської області – Ігор ЗАДОРОЖНИЙ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вжити відповідних заходів реагування відповідно акту обстеження території місця проживання гр. Ратушної Г.В., що в селі Озерна по вул.. Княжа №74 та гр. Голуба В.Т. в селі Озерна по вул. Б.Хмельницького №24  Зборівського району Тернопіль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Ростислав БІДУЛ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14:00Z</dcterms:created>
  <dc:creator>oz</dc:creator>
  <dc:description/>
  <cp:keywords/>
  <dc:language>en-US</dc:language>
  <cp:lastModifiedBy>oz</cp:lastModifiedBy>
  <cp:lastPrinted>2021-03-24T16:23:00Z</cp:lastPrinted>
  <dcterms:modified xsi:type="dcterms:W3CDTF">2021-03-24T14:33:00Z</dcterms:modified>
  <cp:revision>3</cp:revision>
  <dc:subject/>
  <dc:title>Озернянська сільська рада </dc:title>
</cp:coreProperties>
</file>