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06</w:t>
      </w:r>
    </w:p>
    <w:p>
      <w:pPr>
        <w:pStyle w:val="Normal"/>
        <w:jc w:val="both"/>
        <w:rPr/>
      </w:pPr>
      <w:r>
        <w:rPr>
          <w:b/>
          <w:sz w:val="28"/>
        </w:rPr>
        <w:t>від 12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Пігури Олександри Євген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18 га для будівництва та обслуговування житлового будинку, господарських будівель та споруд, придбаних згідно рішення суду від 22 жовтня 2020 року в селі Озерна по вулиці В.Безкупчина 1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Пігурі Олександрі Євге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18 га для будівництва та обслуговування житлового будинку, господарських будівель та споруд, придбаних згідно рішення суду від 22 жовтня 2020 року в селі Озерна по вулиці В. Безкупчина 1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Пігурі Олександрі Євге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Секретар сільської ради                                           </w:t>
      </w:r>
      <w:r>
        <w:rPr>
          <w:b/>
          <w:sz w:val="28"/>
          <w:szCs w:val="28"/>
        </w:rPr>
        <w:t xml:space="preserve">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34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3-23T14:34:00Z</dcterms:modified>
  <cp:revision>2</cp:revision>
  <dc:subject/>
  <dc:title>ОЗЕРНЯНСЬКА СІЛЬСЬКА РАДА</dc:title>
</cp:coreProperties>
</file>