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</w:r>
      <w:r>
        <w:rPr>
          <w:rFonts w:cs="Times New Roman" w:ascii="Times New Roman" w:hAnsi="Times New Roman"/>
          <w:b/>
          <w:sz w:val="28"/>
          <w:lang w:val="uk-UA"/>
        </w:rPr>
        <w:br/>
        <w:t>ДВАНАДЦЯТА СЕСІЯ</w:t>
        <w:br/>
        <w:t>РІШЕННЯ №788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«10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в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1 року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кремих категорі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е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територіальної громади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рі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Про соціальні послуги», «Про охорону дитинства», «Про основи соціальної захищеності інвалідів в Україні», «Про статус та соціальний захист громадян, які постраждали внаслідок Чорнобильської катастрофи», «Про реабілітацію інвалідів в Україні», «Про статус ветеранів війни, гарантії їх соціального захисту» інших законодавчих документів, рішень, розпоряджень голови районної державної адміністрації, що гарантують соціальні права, передбачені Конституціє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зернянська сільська рад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 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рограму   соціального захисту окремих категорій населення  територіальної громади  на  2021 рік (програма додається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програми покласти на сільського голов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2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 голова                                                          Ростислав БІДУЛА</w:t>
        <w:br/>
      </w:r>
      <w:r>
        <w:rPr>
          <w:rFonts w:cs="Times New Roman" w:ascii="Times New Roman" w:hAnsi="Times New Roman"/>
          <w:b/>
          <w:sz w:val="20"/>
          <w:szCs w:val="28"/>
          <w:lang w:val="uk-UA"/>
        </w:rPr>
        <w:t>Андрій МЕТЕЛЬСЬ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 О Г Р А М А</w:t>
        <w:br/>
        <w:t xml:space="preserve">соціального захисту окремих категорій </w:t>
        <w:br/>
        <w:t xml:space="preserve">насел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21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і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гальні поло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Питання соціального захисту та соціального забезпечення незахищених верст населення є надзвичайно актуальними, що зумовлено загальними демографічними процесами та характеристиками умов життя громадян.</w:t>
        <w:br/>
        <w:t xml:space="preserve">Створення умов соціальної захищеності населення, можливість для участі в економічній, політичній і соціальних сферах життя суспільства, створення необхідних умов, які дають можливість вести повноцінній спосіб життя, підтримка сімей в похованні близьких (непрацюючих громадянах), надання матеріальної допомоги соціально-незахищеним верстам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нвалідам з дитинства,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інше є основною задачею виконавчого комітету  Озернянської сіль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іальний захист громадян, соціально-незахищених верст населення, задоволення соціальних потреб з бок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 полягає у наданні грошової допомог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а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ю Програми є розроблення заходів, спрямованих на забезпечення соціального захисту соціально-незахищеним верстам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а розрахована на один рік. Фінансування Програми здійснюється за рахунок коштів, передбачених в загальному фонді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ла  Озер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2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ік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 сумі  15000 грн.( п’ятнадцять тисяч  грн.) в розрахунку 200 грн. на одну особ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сновні завдання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визначення і задоволення потреб населення громади  у соціальній допомозі;</w:t>
        <w:br/>
        <w:t>- організація соціального та інших видів обслуговування громади.</w:t>
        <w:br/>
        <w:t>- здійснення додаткових заходів із соціального захисту пенсіонерів, інвалідів та мало захищених верств населення громади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кращення системи обслуговування самотніх непрацездатних громадян громад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своєчасне надання соціальної допомоги громадянам громади, які потребують особливої підтрим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сновні заходи щодо реалізації Програми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Продовжити роботу по виявленню малозабезпечених громадя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 </w:t>
      </w:r>
      <w:r>
        <w:rPr>
          <w:rFonts w:eastAsia="Times New Roman" w:cs="Times New Roman" w:ascii="Times New Roman" w:hAnsi="Times New Roman"/>
          <w:sz w:val="28"/>
          <w:szCs w:val="28"/>
        </w:rPr>
        <w:t>, які потребують постійної допомоги, і визначити форми їх соціального обслугов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Здійснювати надання соціальної допомоги на дому самітнім та непрацездатним громадян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хилого віку.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Сприяти виділенню матеріальної допомоги громадян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окращення житлово-побутових умов, на лікування, операції та інші потреби в розрахунку  2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/двісті/ гривень на одну особ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 реалізації програми соціального захисту окремих категорій насел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Надання одноразової матеріальної допомоги на поховання деяким категоріям громадян у випадках передбачених законодавством.</w:t>
        <w:br/>
        <w:br/>
      </w:r>
      <w:r>
        <w:rPr>
          <w:rFonts w:eastAsia="Times New Roman" w:cs="Times New Roman" w:ascii="Times New Roman" w:hAnsi="Times New Roman"/>
          <w:sz w:val="28"/>
          <w:szCs w:val="28"/>
        </w:rPr>
        <w:t>Виплата допомоги на поховання , передбаченої постановою Кабінету Міністрів України від 31.01.2007 р. № 99 проводиться відповідно до затвердженого Порядку надання допомоги на поховання деяких категорій осіб виконавцю волевиявлення померлого або особі, яка зобов’язалася поховати померл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виплати допомоги на поховання повинні бути подані такі докумен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ява особи, що здійснила поховання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опія свідоцтва про смер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овідка про смерть, видана органами відділу реєстрації актів цивільного стан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овідк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те, хто займався похованн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кумент, про те що померла особа на день смерті не працювала, навчалась чи перебувала на обліку як отримувач допомоги на дитину відповідно до Закону України «Про державну допомогу сім’ям з дітьми» або Закону України «Про державну соціальну допомогу інвалідам з дитинства та дітям-інвалідам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або копія трудової книжки померлого або </w:t>
      </w:r>
      <w:r>
        <w:rPr>
          <w:rFonts w:eastAsia="Times New Roman" w:cs="Times New Roman" w:ascii="Times New Roman" w:hAnsi="Times New Roman"/>
          <w:sz w:val="28"/>
          <w:szCs w:val="28"/>
        </w:rPr>
        <w:t>довідка з центру зайнятості про те, що на обліку в центрі зайнятості померла особа не перебувала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п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аспор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и іншого докумен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що посвідчує особ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явника, копія ІПН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>Розмір допомоги на поховання визначається відповідно до Порядку надання допомоги на поховання деяких категорій осіб в розрахунку 1000 /одна тисяча гривень/ на одну осо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порядженням голови надається матеріальна допомога на поховання, що являється підст</w:t>
      </w:r>
      <w:r>
        <w:rPr>
          <w:rFonts w:eastAsia="Times New Roman" w:cs="Times New Roman" w:ascii="Times New Roman" w:hAnsi="Times New Roman"/>
          <w:sz w:val="28"/>
          <w:szCs w:val="28"/>
        </w:rPr>
        <w:t>авою для виплати допомоги . Дане 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зпорядженн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тверджуєтьс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ішенням сесії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ільської 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плата матеріальної допомоги на похо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водиться </w:t>
      </w:r>
      <w:r>
        <w:rPr>
          <w:rFonts w:eastAsia="Times New Roman" w:cs="Times New Roman" w:ascii="Times New Roman" w:hAnsi="Times New Roman"/>
          <w:sz w:val="28"/>
          <w:szCs w:val="28"/>
        </w:rPr>
        <w:t>за 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КВ 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1324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Інші видатки на соціальний захист населення». Головним розпорядником цих коштів є 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льсь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Надання одноразової матеріальної допомоги соціально-незахищеним верстам населення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громад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теріальна допомога надається згідн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порядження сільського голов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наявності наступних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я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пія паспорта чи іншого документу, що посвідчує особу заявник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едичні документи /у разі потреби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пія </w:t>
      </w:r>
      <w:r>
        <w:rPr>
          <w:rFonts w:eastAsia="Times New Roman" w:cs="Times New Roman" w:ascii="Times New Roman" w:hAnsi="Times New Roman"/>
          <w:sz w:val="28"/>
          <w:szCs w:val="28"/>
        </w:rPr>
        <w:t>ідентифікайного коду заявника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ії пільгових документів (при наявності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акт обстеження матеріально-побутових умов прожи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мога видається один раз на рік після перевірки факту надання допомоги з інших джерел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розрахунку  2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/двісті/ гривень на одну особ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.Надання роз’яснень населенню стосовно всіх компенсаційних випл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призначення субсидій для відшкодування витрат на оплату житлово -комунальних послуг, придбання 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реєстрації пільг категорій населення, які мають право на пільги згідно діючого законодав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виплат одноразової компенсації за невикористані путівки всіх категорі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про зміни на житлово – комунальні послуги</w:t>
        <w:b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br/>
        <w:t>Секретар сільської ради                                                         Назар РОМАНІ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firstLine="3686"/>
      <w:jc w:val="both"/>
    </w:pPr>
    <w:rPr>
      <w:rFonts w:ascii="Bookman Old Style" w:hAnsi="Bookman Old Style" w:eastAsia="Times New Roman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25:00Z</dcterms:created>
  <dc:creator>Admin</dc:creator>
  <dc:description/>
  <cp:keywords/>
  <dc:language>en-US</dc:language>
  <cp:lastModifiedBy>oz6</cp:lastModifiedBy>
  <cp:lastPrinted>2021-06-16T17:27:00Z</cp:lastPrinted>
  <dcterms:modified xsi:type="dcterms:W3CDTF">2021-06-16T14:27:00Z</dcterms:modified>
  <cp:revision>11</cp:revision>
  <dc:subject/>
  <dc:title/>
</cp:coreProperties>
</file>