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57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Андруньків Віктора Володимировича про надання  дозволу на складання проекту землеустрою, щодо відведення земельної ділянки у власність  орієнтовною  площею – 0,50 га для ведення особистого селянського господарства на території Осташів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Андруньків Віктору Володимировичу на  складання проекту землеустрою, щодо відведення земельної  ділянки у власність  орієнтовною площею – 0,50 га для ведення особистого селянського господарства на території Осташівської сільської ради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Андруньків Віктору Володимир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4:41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5-14T11:33:00Z</dcterms:modified>
  <cp:revision>4</cp:revision>
  <dc:subject/>
  <dc:title>Озернянська  сільська  рада</dc:title>
</cp:coreProperties>
</file>