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2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Шилівської Ірини Михайлівни  про надання  дозволу на складання проекту землеустрою, щодо відведення земельної ділянки у власність площею – 0,38 га для ведення особистого селянського господарства, ділянка №1 – 0,18 га, ділянка №2 – 0,20 га на території Осташівс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илівській Ірині Михайлівні на  складання проекту землеустрою, щодо відведення земельної ділянки  у власність  площею – – 0,38 га для ведення особистого селянського господарства, ділянка №1 – 0,18 га, ділянка №2 – 0,20 га на території Осташівської сільської ради землі 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илівській Ірині Михай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26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1-02T14:53:00Z</dcterms:modified>
  <cp:revision>3</cp:revision>
  <dc:subject/>
  <dc:title>Озернянська  сільська  рада</dc:title>
</cp:coreProperties>
</file>