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Джуган  Наталії  Миколаївни про затвердження проекту землеустрою щодо відведення земельної ділянки у власність  площею - 0,2100 га для  ведення  особистого  селянського   господарства  в селі  Озерна ,Озернянська  сільська 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Джуган  Наталії  Миколаївні проект землеустрою щодо  відведення земельної   ділянки  у власність  площею – 0,2100  га для ведення особистого  селянського  господарства ,кадастровий  номер  земельної  ділянки -6122686700:02:003: 0564 в селі 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Джуган  Наталії  Миколаївні земельну ділянку площею – 0,2100 га  для ведення особистого  селянського  господарства кадастровий  номер  земельної  ділянки - 6122686700:02:003:0564 в селі  Озерн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 Джуган  Наталії Миколаї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56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2:03:00Z</dcterms:modified>
  <cp:revision>10</cp:revision>
  <dc:subject/>
  <dc:title>Озернянська сільська рада</dc:title>
</cp:coreProperties>
</file>