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  <w:br/>
        <w:t>ТЕРНОПІЛЬСЬКОЇ ОБЛАСТІ</w:t>
        <w:br/>
        <w:t>ВОСЬМЕ СКЛИКАННЯ</w:t>
        <w:br/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№2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 29  січ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их  ділянок 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Лавришин Ірини Михайлівни про надання  дозволу на складання проекту землеустрою, щодо відведення земельної ділянки у власність  орієнтовною  площею – 0,33 га для ведення особистого селянського господарства, ділянка №1- 0,1055 га в селі  Сировари, ділянка №2 – 0,2205 га на території Богданів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 </w:t>
      </w:r>
      <w:r>
        <w:rPr>
          <w:sz w:val="28"/>
        </w:rPr>
        <w:t xml:space="preserve">Лавришин Ірини Михайлівни </w:t>
      </w:r>
      <w:r>
        <w:rPr>
          <w:sz w:val="28"/>
          <w:szCs w:val="28"/>
        </w:rPr>
        <w:t>на  складання проекту землеустрою, щодо відведення земельної  ділянки у власність  орієнтовною площею –0,33 га для ведення особистого селянського господарства, ділянка №1- 0,1055 га в селі  Сировари, ділянка №2 – 0,2205 га на території Богданівської сільської ради за рахунок земель  запасу ненаданих у власність і постійне  користування – землі  сільськогосподарського 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Лавришин  Ірині  Михайл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природокористування ,планування  території ,будівництва,архітектури,охорони  пам’яток ,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ільський голова:                                                       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20:28:00Z</dcterms:created>
  <dc:creator>Сільська рада</dc:creator>
  <dc:description/>
  <cp:keywords/>
  <dc:language>en-US</dc:language>
  <cp:lastModifiedBy>oz6</cp:lastModifiedBy>
  <cp:lastPrinted>2021-02-19T15:58:00Z</cp:lastPrinted>
  <dcterms:modified xsi:type="dcterms:W3CDTF">2021-02-19T13:58:00Z</dcterms:modified>
  <cp:revision>5</cp:revision>
  <dc:subject/>
  <dc:title>Озернянська  сільська  рада</dc:title>
</cp:coreProperties>
</file>