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4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12  берез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 Ситник  Ігоря  Васильовича про затвердження проекту землеустрою щодо відведення земельної ділянки у власність  площею - 1,5000 га для ведення особистого селянського господарства  в селі Висипівці ,Озернянська сільська  ра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Ситник  Ігорю Васильовичу проект землеустрою щодо  відведення земельної  ділянки  у власність  площею –1,5000 га  для ведення  особистого селянського господарства ,кадастровий  номер  земельної  ділянки - 6122681600:02:001:0248 в селі Висип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Ситник  Ігорю Васильовичу земельну  ділянку площею – 1,5000 га для ведення  особистого селянського господарства  кадастровий  номер  земельної  ділянки - 6122681600:02:001:0248 в селі Висип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Ситник Ігорю Васильовичу 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</w:rPr>
        <w:t>Секретар сільської ради                                                       Назар РОМАН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Люба ДАНИЛЬЧУ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тепанія СЛИШ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41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3-23T13:41:00Z</dcterms:modified>
  <cp:revision>2</cp:revision>
  <dc:subject/>
  <dc:title>Озернянська сільська рада</dc:title>
</cp:coreProperties>
</file>