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5   січ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Кріль Іванни Миколаївни про затвердження проекту землеустрою щодо відведення земельної ділянки у власність  площею - 0,1600 га для ведення  особистого селянського господарства  в селі Озерн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Кріль Іванні Миколаївні проект землеустрою щодо  відведення земельної  ділянки  у власність  площею – 0,1600 га  для ведення  особистого селянського господарства ,кадастровий  номер  земельної  ділянки - 6122686700:02:003:0551 в селі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 Кріль Іванні Миколаївні земельну  ділянку площею –0,1600 га для ведення  особистого селянського господарства  кадастровий  номер  земельної  ділянки - 6122686700:02:003:0551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Кріль Іванні Миколаївні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ільський голова :                     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0:14:00Z</dcterms:created>
  <dc:creator>Сільська рада</dc:creator>
  <dc:description/>
  <cp:keywords/>
  <dc:language>en-US</dc:language>
  <cp:lastModifiedBy>User</cp:lastModifiedBy>
  <cp:lastPrinted>2020-12-08T17:05:00Z</cp:lastPrinted>
  <dcterms:modified xsi:type="dcterms:W3CDTF">2021-01-18T19:48:00Z</dcterms:modified>
  <cp:revision>3</cp:revision>
  <dc:subject/>
  <dc:title>Озернянська сільська рада</dc:title>
</cp:coreProperties>
</file>