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4</w:t>
      </w:r>
    </w:p>
    <w:p>
      <w:pPr>
        <w:pStyle w:val="Normal"/>
        <w:rPr/>
      </w:pPr>
      <w:r>
        <w:rPr>
          <w:b/>
          <w:sz w:val="28"/>
        </w:rPr>
        <w:t>від   03  грудня   2020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щодо встановлення (відновлення ) меж</w:t>
        <w:br/>
        <w:t>земельних  ділянок в натурі ( на місцевості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 ст.25 Закону   України  «Про  землеустрій» , ст.12, 116,118, 121 Земельного Кодексу України  розглянувши заяву гр. Волошина  Йосифа  Пилиповича про надання дозволу на розробку технічної документації із землеустрою, щодо  встановлення  (відновлення ) меж земельних  ділянок  в натурі ( на місцевості ) орієнтовною   площею – 0,3</w:t>
      </w:r>
      <w:r>
        <w:rPr>
          <w:sz w:val="28"/>
          <w:lang w:val="ru-RU"/>
        </w:rPr>
        <w:t>2</w:t>
      </w:r>
      <w:r>
        <w:rPr>
          <w:sz w:val="28"/>
        </w:rPr>
        <w:t xml:space="preserve"> га, з них -  0,25 га  для  будівництва та  обслуговування житлового  будинку,господарських  будівель  та  споруд в селі  Озерна по вулиці  Княжа №13 та 0,07 га для ведення  особистого  селянського  господарства   в селі  Озерна 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Волошин  Йосифу Пилип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 ділянок  в натурі  ( на місцевості ) орієнтовною   площею – 0,3</w:t>
      </w:r>
      <w:r>
        <w:rPr>
          <w:sz w:val="28"/>
          <w:lang w:val="ru-RU"/>
        </w:rPr>
        <w:t>2</w:t>
      </w:r>
      <w:r>
        <w:rPr>
          <w:sz w:val="28"/>
        </w:rPr>
        <w:t xml:space="preserve"> га, з них -  0,25 га  для  будівництва та  обслуговування житлового  будинку,господарських  будівель  та  споруд в селі  Озерна по вулиці  Княжа №13 та 0,07 га для ведення  особистого  селянського  господарства   в селі  Озер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Волошин  Йосифу  Пилип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ліцензію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/>
      </w:pPr>
      <w:r>
        <w:rPr>
          <w:b/>
          <w:sz w:val="28"/>
        </w:rPr>
        <w:br/>
        <w:t>Озернянський  сільський голова :                                Ростислав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26:00Z</dcterms:created>
  <dc:creator>Сільська рада</dc:creator>
  <dc:description/>
  <cp:keywords/>
  <dc:language>en-US</dc:language>
  <cp:lastModifiedBy>RePack by Diakov</cp:lastModifiedBy>
  <cp:lastPrinted>2020-12-24T15:09:00Z</cp:lastPrinted>
  <dcterms:modified xsi:type="dcterms:W3CDTF">2021-01-21T13:12:00Z</dcterms:modified>
  <cp:revision>9</cp:revision>
  <dc:subject/>
  <dc:title>ОЗЕРНЯНСЬКА СІЛЬСЬКА РАДА</dc:title>
</cp:coreProperties>
</file>