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956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 липня 2021 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Татарчук Володимира Вікторовича про  внесення  змін до рішення сесії №956 від 13 липня 2021 року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 рішення  сесії  Озернянської  сільської ради від 13  липня 2021 року за №956 і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1. Дати  дозвіл гр. Татарчуку  Володимиру  Вікторовичу на  складання проекту землеустрою, щодо відведення земельної ділянки  у власність  площею – 0,7410 га, ділянка №1 – 0,6500 га, ділянка №2 – 0,0910 га  в  селі  Кокутківці (за межами населеного пункту) за рахунок земель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 Гр. Татарчуку  Володимиру  Вікт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21:00Z</dcterms:created>
  <dc:creator>Сільська рада</dc:creator>
  <dc:description/>
  <cp:keywords/>
  <dc:language>en-US</dc:language>
  <cp:lastModifiedBy>oz6</cp:lastModifiedBy>
  <cp:lastPrinted>2021-11-19T17:20:00Z</cp:lastPrinted>
  <dcterms:modified xsi:type="dcterms:W3CDTF">2021-11-19T15:20:00Z</dcterms:modified>
  <cp:revision>3</cp:revision>
  <dc:subject/>
  <dc:title>Озернянська  сільська  рада</dc:title>
</cp:coreProperties>
</file>