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4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3 квіт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розглянувши заяву Козюпі Галині Петрівні про затвердження проекту землеустрою щодо відведення земельної ділянки у власність загальною площею – 0,5000 га для ведення особистого селянського господарства на території Осташівської сільської ради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Козюпі Галині Петрівні  проект землеустрою щодо  відведення земельних  ділянок  у власність  площею – 0,5000 га  для ведення особистого селянського господарства кадастровий  номер  земельної  ділянки - 6122687300:01:002:0037 на території Осташівської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Козюпі Галині Петрівні  земельну ділянку площею – 0,5000 га  для ведення особистого селянського господарства кадастровий  номер  земельної  ділянки - 6122687300:01:002:0037 на території Осташівської сільської ради, шляхом поділу земельної ділянки комунальної власності за кадастровим номером 6122687300:01:001:115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Козюпі Галині Петрівні 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0:48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5-14T11:21:00Z</dcterms:modified>
  <cp:revision>5</cp:revision>
  <dc:subject/>
  <dc:title>Озернянська сільська рада</dc:title>
</cp:coreProperties>
</file>