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0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04  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Щудло Євгена Володимировича про затвердження проекту землеустрою щодо відведення земельної ділянки у власність  площею - 0,1756 га для ведення особистого селянського господарства  в селі Озерна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Щудло Євгену Володимировичу проект землеустрою щодо  відведення земельної  ділянки  у власність  площею – 0,1756 га  для ведення  особистого селянського господарства ,кадастровий  номер  земельної  ділянки - 6122686700:01:001:2521 в селі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Щудло Євгену Володимировичу земельну  ділянку площею –0,1756 га для ведення  особистого селянського господарства  кадастровий  номер  земельної  ділянки - 6122686700:01:001:2521, в селі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Щудло Євгену Володимир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</w:rPr>
        <w:t>Назар РОМАНІВ</w:t>
        <w:br/>
        <w:t xml:space="preserve">          Люба ДАНИЛЬЧУК</w:t>
        <w:br/>
        <w:t xml:space="preserve">          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7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3-16T12:35:00Z</dcterms:modified>
  <cp:revision>3</cp:revision>
  <dc:subject/>
  <dc:title>Озернянська сільська рада</dc:title>
</cp:coreProperties>
</file>