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0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730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травня  2021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Чепак  Петра  Володимировича про  внесення  змін  до  рішення  сесії  №730 від  27 травня 2021  року в пункт 1 у зв’язку із  уточненням  площі ( замінити площу 0,55 га на 0,47 га ), сесі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зміни до рішення сесії №730 від 27 травня 2021 року та викласти у наступній редакції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пинити  право  користування  земельними ділянками  гр. Чепак  Петра Володимировича  площею – 0,47 га для  ведення  особистого  селянського  господарства,ділянка №1 – 0,35  га, ділянка №2 – 0,12  га на території  Осташівської  сільської  рад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і  земельні  ділянки  приєднати  до  земель  запасу  ненаданих  у власність і постійне користування на території Осташівської  сільської  рад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 xml:space="preserve">Степанія СЛИШ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2:46:00Z</dcterms:created>
  <dc:creator>Сільська рада</dc:creator>
  <dc:description/>
  <cp:keywords/>
  <dc:language>en-US</dc:language>
  <cp:lastModifiedBy>oz6</cp:lastModifiedBy>
  <cp:lastPrinted>2021-08-21T15:46:00Z</cp:lastPrinted>
  <dcterms:modified xsi:type="dcterms:W3CDTF">2021-08-21T12:46:00Z</dcterms:modified>
  <cp:revision>2</cp:revision>
  <dc:subject/>
  <dc:title>Озернянська  сільська  рада</dc:title>
</cp:coreProperties>
</file>