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ри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 xml:space="preserve"> 695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о   надання  погодження  стосовно прийнятт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казу на складання проекту  землеустрою щодо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ведення  земельної ділянки у власність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Головка Олегу Дмитровичу для веденн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особистого  селянського господарства.»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26  Закону України  « Про  місцеве  самоврядування  в Україні « ,ст.12 , 124 Земельного  Кодексу  України та розглянувши  заяву учасника АТО Головки  Олега Дмитровича стосовно  надання  пропозиції щодо прийняття наказу на складання  проекту  землеустрою щодо  відведення земельної  ділянки у власність орієнтовною  площею –2,0000 га  для ведення особистого селянського господарства - рілля в  селі Озерна  за  межами населеного пункту 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Головка Олегу Дмитровичу  стосовно надання  пропозиції щодо  прийняття наказу  на  складання  проекту  землеустрою щодо відведення  земельної ділянки  у власність  площею- 2,0000 га для  ведення  особистого  селянського господарства–землі  сільськогосподарського  призначення ( рілля) в селі Озерна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4-26T17:12:00Z</cp:lastPrinted>
  <dcterms:modified xsi:type="dcterms:W3CDTF">2018-04-26T14:15:00Z</dcterms:modified>
  <cp:revision>60</cp:revision>
  <dc:subject/>
  <dc:title>                                                                                                                 Озернянська  сільська  рада</dc:title>
</cp:coreProperties>
</file>