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  <w:br/>
        <w:t>ЗБОРІВСЬКОГО РАЙОНУ</w:t>
        <w:br/>
        <w:t>ТЕРНОПІЛЬСЬКОЇ ОБЛАСТІ</w:t>
        <w:br/>
        <w:t>ВОСЬМЕ СКЛИКАННЯ</w:t>
        <w:br/>
        <w:t>ДРУГ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76</w:t>
      </w:r>
    </w:p>
    <w:p>
      <w:pPr>
        <w:pStyle w:val="Normal"/>
        <w:rPr/>
      </w:pPr>
      <w:r>
        <w:rPr>
          <w:b/>
          <w:sz w:val="28"/>
          <w:szCs w:val="28"/>
        </w:rPr>
        <w:t>Від   3  грудня    2020 року</w:t>
      </w:r>
    </w:p>
    <w:p>
      <w:pPr>
        <w:pStyle w:val="Normal"/>
        <w:rPr/>
      </w:pPr>
      <w:r>
        <w:rPr>
          <w:b/>
          <w:sz w:val="28"/>
          <w:szCs w:val="28"/>
        </w:rPr>
        <w:br/>
        <w:t>Про надання дозволу на розроб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ічної документації із землеустрою</w:t>
        <w:br/>
        <w:t>щодо встановлення (відновлення ) ме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 ділянки  в натурі ( на місцевості )</w:t>
        <w:br/>
        <w:b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ідповідно до ст.26 Закону України «Про місцеве самоврядування»,  ст.25 Закону   України  «Про  землеустрій», ст.12, 116,118,121 Земельного Кодексу України , розглянувши заяву  гр. Шинглович  Ірини  Василівни, Дідик  Романа  Михайловича  про надання дозволу на розробку технічної документації із землеустрою   на ½  частину  земельної  частки (паю) площею - 3,07га в умовних  кадастрових  гектарах  без  визначення  меж  цієї   частки   в натурі  ( на  місцевості ) згідно  сертифікату   на  право на  земельну  частку  (пай )  серії  ТР №0142573 виданого  24 січня  1997 року  на ім’я Дідик  Марії  Василівни  для ведення товарного  сільськогосподарського виробництва,придбаної  згідно  рішення  суду від 09 жовтня 2020 року   в селі Серединці  Озернянська  сільська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    Надати   дозвіл  гр. Шинглович Ірині   Василівні , Дідик  Роману Михайловичу  на розробку технічної документації із землеустрою  на   ½ частину  земельної частки (паю) площею - 3,07га в умовних  кадастрових  гектарах  без  визначення  меж  цієї   частки   в натурі  ( на  місцевості ) згідно  сертифікату   на  право на  земельну  частку  (пай )  серії  ТР №0142573 виданого  24 січня  1997 року  на ім’я  Дідик  Марії  Василівни  для ведення товарного  сільськогосподарського виробництва ,придбаної згідно  рішення  суду від  09 жовтня  2020 року  в селі Серединці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 Рекомендувати  Шинглович  Ірині  Василівні , Дідик  Роману  Михайловичу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вернутися  в організації,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   Технічну документацію подати на затвердження  чергової сесії  сіль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сільського голову і комісію з питань  земельних  відносин,природокористування ,планування  території ,будівництва,архітектури,охорони  пам’яток ,історичного середовища  та благоустрою.</w:t>
      </w:r>
    </w:p>
    <w:p>
      <w:pPr>
        <w:pStyle w:val="Normal"/>
        <w:rPr/>
      </w:pPr>
      <w:r>
        <w:rPr>
          <w:b/>
          <w:sz w:val="28"/>
          <w:szCs w:val="28"/>
        </w:rPr>
        <w:br/>
        <w:t xml:space="preserve">Озернянський  сільський голова :                             Ростислав   БІДУЛА 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09:00Z</dcterms:created>
  <dc:creator>Сільська рада</dc:creator>
  <dc:description/>
  <cp:keywords/>
  <dc:language>en-US</dc:language>
  <cp:lastModifiedBy>oz6</cp:lastModifiedBy>
  <cp:lastPrinted>2020-12-21T15:02:00Z</cp:lastPrinted>
  <dcterms:modified xsi:type="dcterms:W3CDTF">2020-12-24T13:13:00Z</dcterms:modified>
  <cp:revision>74</cp:revision>
  <dc:subject/>
  <dc:title>ОЗЕРНЯНСЬКА СІЛЬСЬКА РАДА</dc:title>
</cp:coreProperties>
</file>