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Е  ПЛЕНАРНЕ ЗАСІДАННЯ</w:t>
        <w:br/>
        <w:t>Р І Ш Е Н Н Я  №1169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Чуби Оксани Ярославівни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площею – 0,20 га для ведення  особистого  селянського  господарства в селі  Білківці, 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Чубі Оксані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их  ділянок в натурі  ( на місцевості )   площею –0,20 га для ведення  особистого  селянського  господарства в селі  Білківці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Чубі Оксані Ярослав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8:47:00Z</dcterms:created>
  <dc:creator>Сільська рада</dc:creator>
  <dc:description/>
  <dc:language>en-US</dc:language>
  <cp:lastModifiedBy>User</cp:lastModifiedBy>
  <cp:lastPrinted>2021-08-30T10:49:00Z</cp:lastPrinted>
  <dcterms:modified xsi:type="dcterms:W3CDTF">2021-10-04T18:47:00Z</dcterms:modified>
  <cp:revision>2</cp:revision>
  <dc:subject/>
  <dc:title>ОЗЕРНЯНСЬКА СІЛЬСЬКА РАДА</dc:title>
</cp:coreProperties>
</file>