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4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Вовчанської  Андріяни  Русланівни про затвердження проекту землеустрою щодо відведення земельної ділянки у власність площею – 0,3027 га для ведення особистого селянського господарства   в селі  Озерна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гр. Вовчанській  Андріяні  Русланівні  проект землеустрою щодо відведення земельної ділянки у власність площею – 0,3027 га,кадастровий номер земельної ділянки – 6122686700:02:014:0266 для ведення особистого селянського господарства в селі 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Вовчанській  Андріяні  Русланівні  земельну ділянку площею – 0,3027 га, кадастровий номер земельної ділянки –  6122686700:02:014:0266 для ведення особистого селянського господарства в селі 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Вовчанській Андріяні Русланівні 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: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  <w:br/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6:08:00Z</dcterms:created>
  <dc:creator>Сільська рада</dc:creator>
  <dc:description/>
  <dc:language>en-US</dc:language>
  <cp:lastModifiedBy>User</cp:lastModifiedBy>
  <cp:lastPrinted>2021-10-21T17:54:00Z</cp:lastPrinted>
  <dcterms:modified xsi:type="dcterms:W3CDTF">2021-12-27T16:08:00Z</dcterms:modified>
  <cp:revision>2</cp:revision>
  <dc:subject/>
  <dc:title>Озернянська сільська рада</dc:title>
</cp:coreProperties>
</file>