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944</w:t>
      </w:r>
    </w:p>
    <w:p>
      <w:pPr>
        <w:pStyle w:val="Normal"/>
        <w:jc w:val="both"/>
        <w:rPr/>
      </w:pPr>
      <w:r>
        <w:rPr>
          <w:b/>
          <w:sz w:val="28"/>
        </w:rPr>
        <w:t>від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 в натурі (на місцевості)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Воти  Степана  Васильовича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 орієнтовною  площею –0,25 га для   ведення  особистого селянського  господарства  в  селі  Кокутківці  (за межами населеного пункту ) ,Озернянська  сільська  ра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Вота Степану  Васильовичу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ділянки  в натурі  ( на місцевості )  орієнтовною площею – 0,25 га для  ведення  особистого  селянського  господарства в  селі  Кокутківці (за  межами населеного пункту ) .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 сільської ради :                                                        Назар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3:11:00Z</dcterms:created>
  <dc:creator>Сільська рада</dc:creator>
  <dc:description/>
  <cp:keywords/>
  <dc:language>en-US</dc:language>
  <cp:lastModifiedBy>oz6</cp:lastModifiedBy>
  <cp:lastPrinted>2021-08-14T16:10:00Z</cp:lastPrinted>
  <dcterms:modified xsi:type="dcterms:W3CDTF">2021-08-14T13:11:00Z</dcterms:modified>
  <cp:revision>2</cp:revision>
  <dc:subject/>
  <dc:title>ОЗЕРНЯНСЬКА СІЛЬСЬКА РАДА</dc:title>
</cp:coreProperties>
</file>