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133</w:t>
      </w:r>
    </w:p>
    <w:p>
      <w:pPr>
        <w:pStyle w:val="Normal"/>
        <w:rPr/>
      </w:pPr>
      <w:r>
        <w:rPr>
          <w:b/>
          <w:sz w:val="28"/>
          <w:szCs w:val="28"/>
        </w:rPr>
        <w:t>від  25  серпня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их ділянок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Олійник Світлани  Миколаївни про затвердження проекту землеустрою щодо відведення земельних ділянок  у власність  площею –0,8400 га для ведення особистого селянського господарства  ділянка №1 – 0,5900 га ,ділянка №2- 0,2500 га в  селі  Цебрів ( за  межами  населеного пункту ) ,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Олійник  Світлані  Миколаївні проект землеустрою щодо  відведення земельних  ділянок  у власність  площею –0,8400га  для ведення  особистого селянського господарства ,ділянка №1 -0,5900 га,кадастровий  номер  земельної  ділянки - 6122689200:01:001:1057 ,ділянка №2- 0,2500 га ,кадастровий номер  земельної ділянки – 6122689200:01:001:1058 в  селі  Цебрів (за  межами  населеного  пункту 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Олійник  Світлані  Миколаївні  земельні  ділянки  площею –0,8400га  для ведення  особистого селянського господарства ділянка №1 -0,5900 га, кадастровий  номер  земельної  ділянки - 6122689200:01:001:1057 , ділянка №2- 0,2500 га ,кадастровий номер  земельної ділянки – 6122689200:01:001:1058шляхом  поділу  земельної ділянки  комунальної власності за  кадастровим  номером – 6122689200:01:001:1056 в  селі  Цебрів (  за  межами  населеного  пункту )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і  ділянки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  Олійник  Світлані  Миколаї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Назар  РОМАНІВ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Тарас  ДМИТРЕНКО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56:00Z</dcterms:created>
  <dc:creator>Сільська рада</dc:creator>
  <dc:description/>
  <cp:keywords/>
  <dc:language>en-US</dc:language>
  <cp:lastModifiedBy>oz6</cp:lastModifiedBy>
  <cp:lastPrinted>2021-08-04T14:38:00Z</cp:lastPrinted>
  <dcterms:modified xsi:type="dcterms:W3CDTF">2021-10-04T10:56:00Z</dcterms:modified>
  <cp:revision>2</cp:revision>
  <dc:subject/>
  <dc:title>Озернянська сільська рада</dc:title>
</cp:coreProperties>
</file>