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ЗЕРНЯНСЬКА СІЛЬСЬКА РАД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ЕРНОПІЛЬСЬКОГО РАЙОНУ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 І Ш Е Н Н Я  №142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>07</w:t>
      </w:r>
      <w:r>
        <w:rPr>
          <w:b/>
          <w:sz w:val="28"/>
          <w:szCs w:val="28"/>
        </w:rPr>
        <w:t xml:space="preserve"> грудня 20</w:t>
      </w:r>
      <w:r>
        <w:rPr>
          <w:b/>
          <w:sz w:val="28"/>
          <w:szCs w:val="28"/>
          <w:lang w:val="ru-RU"/>
        </w:rPr>
        <w:t xml:space="preserve">21 </w:t>
      </w:r>
      <w:r>
        <w:rPr>
          <w:b/>
          <w:sz w:val="28"/>
          <w:szCs w:val="28"/>
        </w:rPr>
        <w:t xml:space="preserve">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затвердження плану роботи виконавч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ітет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Озернянської сільської рад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 перше півріччя 2022 рок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хавши інформацію секретаря сільської ради Романів Назара Віталійовича «Про затвердження плану роботи виконавчого комітету Озернянської сільської ради на перше півріччя 2022 року», виконком Озернянської сільськ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>Затвердити план роботи виконавчого комітету Озернянської сільської ради на перше   півріччя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року (план роботи додається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екретаря сільської ради Романів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    Назар РОМАН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</w:t>
      </w:r>
      <w:r>
        <w:rPr/>
        <w:t xml:space="preserve">                                        </w:t>
      </w:r>
      <w:r>
        <w:rPr>
          <w:b/>
          <w:sz w:val="28"/>
          <w:szCs w:val="28"/>
        </w:rPr>
        <w:t>додаток 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до рішення  виконкому Озернянської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сільської  рад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ід 0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 xml:space="preserve"> грудня  2021 року №14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боти виконавчого коміте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зернянської сільської ради  на перше  півріччя  20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І Ч Е Н Ь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-------------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  виконання  бюджету  Озернянської сільської ради за   20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і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 :  Налукова Н.І. – начальник фінансового відділу Озернянської  сільської ради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Аналіз заяв громадян, що надійшли до Озернянської сільської ради від громадян за 20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к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відає :  Романів Н.В. – секретар сільської рад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рганізаційні заходи, які плануються провести на території                        Озернянської  сільської ради у січні  місяці 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Святкування Нового ро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. Відзначення Різдва Христов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 Ю Т И 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стан забезпечення пожежної безпеки на території  Озернянської сільської  ради.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 xml:space="preserve">Доповідає : Романів Н.В. – секретар сільської ради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 стан медичного обслуговування на території  Озернянської сільської р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відає: Січкоріз Т.М. – зав. амбулаторією загальної практики сімейної медицини с.Озерна, Польний А.М.  – в.о. головного лікаря КНП «Озернянська однопрофільна лікарня відновного лікування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 Е Р Е З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---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Про проведення благоустрою  на території  Озернянської сільської рад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Доповідає : Романів Н.В. – секретар сільської рад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рганізаційні заходи, які плануються  провести на території Озернянської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сільської  ради в березні  2022 року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1. Заходи з нагоди   дня народження  Т.Г.Шевч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 І Т Е Н Ь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55" w:leader="none"/>
        </w:tabs>
        <w:jc w:val="both"/>
        <w:rPr/>
      </w:pPr>
      <w:r>
        <w:rPr>
          <w:sz w:val="28"/>
          <w:szCs w:val="28"/>
        </w:rPr>
        <w:t>Про хід виконання бюджету Озернянської сільської ради  за  1-й  квартал  2022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повідає :  Налукова Н.І. – начальник фінансового відділу Озернянської сільської рад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Аналіз звернень громадян, що надійшли до Озернянської сільської ради  за перший квартал 2022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повідає :  сільський  голова</w:t>
      </w:r>
    </w:p>
    <w:p>
      <w:pPr>
        <w:pStyle w:val="Normal"/>
        <w:jc w:val="both"/>
        <w:rPr/>
      </w:pPr>
      <w:r>
        <w:rPr>
          <w:sz w:val="28"/>
          <w:szCs w:val="28"/>
        </w:rPr>
        <w:t>2.1. Заходи, які плануються   провести на території  Озернянсько сільської ради  в квітні  2022 року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Заходи до святкування Христового  Воскресі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Двомісячник  з благоустрою та озеленення  села Озерн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Р А В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-----------------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Про охорону громадського порядку та попередження правопорушень на території  Озернянської  сільськ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повідає :  Дацко І.М. – дільничний  інспекто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Організаційні заходи, які плануються провести на території  сільської ради  у  травні місяці  2022 рок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. Урочистості присвячені дню Перемоги у другій світовій війні  1939 – 1945 рок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 Святкування Дня матер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 Свято останнього  дзвони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 Е Р В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------------------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боту закладів освіти на території Озернянської сільської рад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відає: Поплінська О.Я. – начальник відділу освіти, культури, молоді та спорту Озернянської сільської рад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ізаційні заходи, які плануються провести на території  сільської ради у червні місяці  2022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Урочисті заходи присвячені Дню Конституції   Україн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 сільської  ради                                                      Назар РОМАНІВ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36:00Z</dcterms:created>
  <dc:creator>Озерна</dc:creator>
  <dc:description/>
  <cp:keywords/>
  <dc:language>en-US</dc:language>
  <cp:lastModifiedBy>oz6</cp:lastModifiedBy>
  <cp:lastPrinted>2021-01-05T10:37:00Z</cp:lastPrinted>
  <dcterms:modified xsi:type="dcterms:W3CDTF">2021-12-08T09:26:00Z</dcterms:modified>
  <cp:revision>6</cp:revision>
  <dc:subject/>
  <dc:title>                                                                                               додаток  1</dc:title>
</cp:coreProperties>
</file>