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580390" cy="771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ЗЕРНЯНСЬКА СІЛЬСЬКА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НОПІЛЬСЬКОГО РАЙОНУ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НОПІЛЬСЬКОЇ ОБЛА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ІШЕННЯ №</w:t>
      </w:r>
      <w:r>
        <w:rPr>
          <w:b/>
          <w:bCs/>
          <w:sz w:val="28"/>
          <w:szCs w:val="28"/>
          <w:lang w:val="uk-UA"/>
        </w:rPr>
        <w:t>153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ід </w:t>
      </w:r>
      <w:r>
        <w:rPr>
          <w:b/>
          <w:bCs/>
          <w:sz w:val="28"/>
          <w:szCs w:val="28"/>
          <w:lang w:val="uk-UA"/>
        </w:rPr>
        <w:t>07 грудня</w:t>
      </w:r>
      <w:r>
        <w:rPr>
          <w:b/>
          <w:bCs/>
          <w:sz w:val="28"/>
          <w:szCs w:val="28"/>
        </w:rPr>
        <w:t xml:space="preserve">  2021 рок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присвоєння адресного номера на житловий будинок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господарськими будівлями  і спорудами, що в селі Осташівц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 вулиці Підгори гр. Ковальському Івану Тарасович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Розглянувши  заяву  гр. Ковальського Івана Тарасовича про присвоєння адресного номера на житловий будинок з господарськими будівлями та спорудами, що в селі Осташівці по вулиці Підгори Тернопільського району  Тернопільської області,  виконком Озернянської сіль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Присвоїти  адресний номер на житловий будинок з господарськими будівлями і спорудами, який належить гр. Ковальському Івану Тарасовичу: село Осташівці  вулиця Підгори №163а Тернопільського району  Тернопільської області 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Контроль за виконанням даного рішення покласти на секретаря сільської ради Назара РОМАН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сільської ради :                                                           Назар РОМАН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4:40:00Z</dcterms:created>
  <dc:creator>oz</dc:creator>
  <dc:description/>
  <cp:keywords/>
  <dc:language>en-US</dc:language>
  <cp:lastModifiedBy>oz6</cp:lastModifiedBy>
  <cp:lastPrinted>2021-12-09T15:57:00Z</cp:lastPrinted>
  <dcterms:modified xsi:type="dcterms:W3CDTF">2021-12-09T13:57:00Z</dcterms:modified>
  <cp:revision>5</cp:revision>
  <dc:subject/>
  <dc:title>Озернянська сільська рада </dc:title>
</cp:coreProperties>
</file>