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0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андурської Василини Вікторівни 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на території Нестер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андурській Василині Вікторівні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на території Нестер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андурській Василині Вікто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46:00Z</dcterms:modified>
  <cp:revision>4</cp:revision>
  <dc:subject/>
  <dc:title>Озернянська  сільська  рада</dc:title>
</cp:coreProperties>
</file>