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9120" cy="774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Я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06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16  грудня  2020   року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власність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руючись  ст.12, 118 ,125,126 Земельного  Кодексу  України ,ст. 26  Закону  України «Про  місцеве  самоврядування» ст.25 Закону  України «Про землеустрій» ,ст. 21 Закону  України « Про державний земельний  кадастр», Законом  України «Про державну  реєстрацію речових  прав на  нерухоме майно та їх  обтяжень»  і  розглянувши  заяву  гр. Гресик  Ганни  Миколаївни про затвердження проекту землеустрою щодо відведення земельної ділянки у власність площею – 1,0000 га для ведення особистого селянського господарства    в селі  Білківці , Озернянська  сільська  рада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роект землеустрою щодо відведення земельної ділянки у власність площею – 1,0000 га , кадастровий номер земельної  ділянки -6122681000:01:002:0270   для ведення особистого селянського господарства за рахунок земель  запасу - землі сільськогосподарського призначення (рілля) гр. Гресик  Ганні  Миколаївні  в селі  Біл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у  власність гр. Гресик  Ганні Миколаївні  земельну ділянку площею –1,0000 га, кадастровий номер земельної ділянки -6122681000:01:002:0270  для ведення особистого селянського господарства за рахунок земель  запасу – землі сільськогосподарського  призначення (рілля) в селі Біл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реєструвати  речове  право на земельну ділянку у встановленому  законодавством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Гр.Гресик  Ганні  Миколаївні 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ести зміни в земельно-облікові докумен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ільський голова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                                           Ростислав  БІДУЛА </w:t>
      </w:r>
    </w:p>
    <w:sectPr>
      <w:type w:val="nextPage"/>
      <w:pgSz w:w="11906" w:h="16838"/>
      <w:pgMar w:left="1417" w:right="74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8:16:00Z</dcterms:created>
  <dc:creator>Сільська рада</dc:creator>
  <dc:description/>
  <cp:keywords/>
  <dc:language>en-US</dc:language>
  <cp:lastModifiedBy>oz6</cp:lastModifiedBy>
  <cp:lastPrinted>2020-12-29T12:36:00Z</cp:lastPrinted>
  <dcterms:modified xsi:type="dcterms:W3CDTF">2021-01-25T09:42:00Z</dcterms:modified>
  <cp:revision>7</cp:revision>
  <dc:subject/>
  <dc:title>Озернянська сільська рада</dc:title>
</cp:coreProperties>
</file>