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5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3 квіт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Білецького Юрія Михайловича  про затвердження проекту землеустрою щодо відведення земельної ділянки у власність загальною площею – 0,2500 га для ведення особистого селянського господарства на території Висиповецької сільської ради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Білецького Юрія Михайловича  проект землеустрою щодо  відведення земельних  ділянок  у власність  площею – 0,2500 га  для ведення особистого селянського господарства кадастровий  номер  земельної  ділянки - 6122681600:01:002:0170 на території Висиповецької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Білецького Юрія Михайловича  земельні ділянки площею – 0,2500 га  для ведення особистого селянського господарства кадастровий  номер  земельної  ділянки - 6122681600:01:002:0170 на території Висиповец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Білецького Юрія Михайловича 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4:26:00Z</dcterms:created>
  <dc:creator>Сільська рада</dc:creator>
  <dc:description/>
  <cp:keywords/>
  <dc:language>en-US</dc:language>
  <cp:lastModifiedBy>oz6</cp:lastModifiedBy>
  <cp:lastPrinted>2021-05-11T09:06:00Z</cp:lastPrinted>
  <dcterms:modified xsi:type="dcterms:W3CDTF">2021-05-11T06:06:00Z</dcterms:modified>
  <cp:revision>4</cp:revision>
  <dc:subject/>
  <dc:title>Озернянська сільська рада</dc:title>
</cp:coreProperties>
</file>