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РАЇНА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spacing w:before="0" w:after="0"/>
        <w:jc w:val="center"/>
        <w:rPr/>
      </w:pPr>
      <w:r>
        <w:rPr/>
        <w:t>ЗБОРІВСЬКОГО РАЙОНУ ТЕРНОПІЛЬСЬКОЇ  ОБЛАСТІ</w:t>
      </w:r>
    </w:p>
    <w:tbl>
      <w:tblPr>
        <w:tblW w:w="903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00" w:hRule="atLeast"/>
        </w:trPr>
        <w:tc>
          <w:tcPr>
            <w:tcW w:w="9036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О З П О Р Я Д Ж Е Н Н Я  №92-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ільського голов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  “ 03” вересня    2021 року                                                      </w:t>
        <w:tab/>
        <w:tab/>
        <w:t xml:space="preserve">   </w:t>
      </w:r>
      <w:r>
        <w:rPr>
          <w:rFonts w:cs="Arial" w:ascii="Arial" w:hAnsi="Arial"/>
          <w:color w:val="2D1614"/>
          <w:sz w:val="20"/>
          <w:szCs w:val="20"/>
        </w:rPr>
        <w:t> 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мереж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адів загальної середньої осві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ернянської сільської ради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2021/2022 навчальний рік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Законів України «Про освіту», «Про загальну середню освіту», наказів Міністерства освіти і науки України від 06 грудня 2010 року № 1205 «Про затвердження Типових штатних нормативів загальноосвітніх навчальних закладів» та від 01 лютого 2018 року № 90 «</w:t>
      </w:r>
      <w:r>
        <w:rPr>
          <w:bCs/>
          <w:sz w:val="28"/>
          <w:szCs w:val="28"/>
          <w:shd w:fill="FFFFFF" w:val="clear"/>
        </w:rPr>
        <w:t>Про внесення змін до наказу Міністерства освіти і науки України від 06 грудня 2010 року № 1205»</w:t>
      </w:r>
      <w:r>
        <w:rPr>
          <w:sz w:val="28"/>
          <w:szCs w:val="28"/>
        </w:rPr>
        <w:t>: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атвердити: 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мережу закладів загальної середньої освіти (далі - ЗЗСО) Озернянської сільської ради на 2021/2022 навчальний рік згідно з додатками 1,2;</w:t>
      </w:r>
    </w:p>
    <w:p>
      <w:pPr>
        <w:pStyle w:val="Normal"/>
        <w:shd w:fill="FFFFFF" w:val="clear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 мережу класів з поглибленим вивченням предметів згідно з додатком 3, </w:t>
      </w:r>
    </w:p>
    <w:p>
      <w:pPr>
        <w:pStyle w:val="Normal"/>
        <w:shd w:fill="FFFFFF" w:val="clear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з профільним навчанням згідно з додатком 4;</w:t>
      </w:r>
    </w:p>
    <w:p>
      <w:pPr>
        <w:pStyle w:val="Normal"/>
        <w:shd w:fill="FFFFFF" w:val="clear"/>
        <w:ind w:right="28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3 групи продовженого дня з кількістю 68 учнів, з них всі учні початкових класів згідно додатку 5;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ізувати індивідуальне навчання для 12 учнів сільських шкіл, де кількість учнів у класі менше 5 осіб, та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ітей, які не можуть відвідувати школу за станом здоров’я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рганізувати інклюзивне навчання для 6 дітей з особливими освітніми потребами у загальноосвітній школі І-ІІІ ст. с.Озерної Озернянської сільської ради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вести додатково в штатний розпис посади у загальноосвітній школі І-ІІІ ст. с.Озерної  згідно з додатком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Визнати таким, що втратило чинність, розпорядження сільського голови від 04 вересня 2020 року № 66-од «Про затвердження мережі загальноосвітніх навчальних закладів Озернянської сільської ради на 2020/2021 навчальний рік»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озпорядження покласти на начальника відділу освіти, культури, молоді та спорту Озернянської сільської ради Олену ПОПЛІНСЬКУ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екретар сільської ради :                                     Назар  РОМАНІВ                       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Озернянського сільського голов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від 03.09.2021        № 92-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ережа закладів загальної середньої освіти Озернянської сільської ради на 2021/2022 навчальний рік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459"/>
        <w:gridCol w:w="1162"/>
        <w:gridCol w:w="1094"/>
        <w:gridCol w:w="173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та рівень навчальних закладі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заклад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учні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і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комплекті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освітні школ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 ступеня (початкова школа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освітні школ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-ІІ ступені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освітні школ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упені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К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9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чальник відділу                                            Олена ПОПЛІН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 розпорядження сільського голов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від 03.09.2021        № 92-од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09" w:hanging="0"/>
        <w:jc w:val="center"/>
        <w:rPr/>
      </w:pPr>
      <w:r>
        <w:rPr>
          <w:b/>
          <w:sz w:val="28"/>
          <w:szCs w:val="28"/>
        </w:rPr>
        <w:t xml:space="preserve">Мережа класів з поглибленим вивченням предметів у закладах  загальної середньої освіти Озернянської сільської ради </w:t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на 2021/2022 навчальний рі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127"/>
        <w:gridCol w:w="4574"/>
      </w:tblGrid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редметі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кладу</w:t>
            </w:r>
          </w:p>
        </w:tc>
      </w:tr>
      <w:tr>
        <w:trPr>
          <w:trHeight w:val="62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 і літерату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Ш І-ІІІ ступенів села Озерної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                                           Олена ПОПЛІН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 розпорядження  сільського голов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від 03.09.2021       №  92 - од</w:t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ежа класів з профільним навчанням закладів загальної середньої освіти Озернянської сільської ради </w:t>
      </w:r>
    </w:p>
    <w:p>
      <w:pPr>
        <w:pStyle w:val="Normal"/>
        <w:widowControl w:val="false"/>
        <w:ind w:left="851" w:hanging="0"/>
        <w:jc w:val="center"/>
        <w:rPr/>
      </w:pPr>
      <w:r>
        <w:rPr>
          <w:b/>
          <w:sz w:val="28"/>
          <w:szCs w:val="28"/>
        </w:rPr>
        <w:t>на 2021/2022 навчальний рі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1132"/>
        <w:gridCol w:w="4593"/>
      </w:tblGrid>
      <w:tr>
        <w:trPr>
          <w:trHeight w:val="23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редметі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кладу</w:t>
            </w:r>
          </w:p>
        </w:tc>
      </w:tr>
      <w:tr>
        <w:trPr>
          <w:trHeight w:val="571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 і літера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Ш І-ІІІ ступенів села Озерної </w:t>
            </w:r>
          </w:p>
        </w:tc>
      </w:tr>
    </w:tbl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                                        Олена ПОПЛІН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 розпорядження  сільського голов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від 03.09.2021        № 92  - од</w:t>
      </w:r>
    </w:p>
    <w:p>
      <w:pPr>
        <w:pStyle w:val="Normal"/>
        <w:widowControl w:val="false"/>
        <w:spacing w:lineRule="auto" w:line="360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груп продовженого дня у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кладах загальної середньої освіти Озернянської сільської ра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3"/>
        <w:gridCol w:w="6"/>
        <w:gridCol w:w="7164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груп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кладу загальної середньої освіти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30 дітей)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упенів села Озерної (1ставка)</w:t>
            </w:r>
          </w:p>
        </w:tc>
      </w:tr>
      <w:tr>
        <w:trPr/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12 дітей)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 ступенів села Богданівки (0,5 ставки )</w:t>
            </w:r>
          </w:p>
        </w:tc>
      </w:tr>
      <w:tr>
        <w:trPr/>
        <w:tc>
          <w:tcPr>
            <w:tcW w:w="2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 (26 діте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иповецький НВК (0,5 ставк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чальник відділу                                                 Олена ПОПЛІН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 розпорядження  сільського голов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від 03.09.2021        №  92 - од</w:t>
      </w:r>
    </w:p>
    <w:p>
      <w:pPr>
        <w:pStyle w:val="Normal"/>
        <w:widowControl w:val="false"/>
        <w:spacing w:lineRule="auto" w:line="360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одатково введених посад у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ах загальної середньої освіти Озернянської сільської ра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3"/>
        <w:gridCol w:w="7170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ставок</w:t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кладу загальної середньої освіти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директора з навчально-виховної робот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вка</w:t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упенів села Озерної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гуртка</w:t>
            </w:r>
          </w:p>
        </w:tc>
      </w:tr>
      <w:tr>
        <w:trPr/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ставки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упенів села Озерної  (0,5 ставки релігійно-художнього спрямування та 1,0 ставки спортивного спрямув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чальник відділу                                                 Олена ПОПЛІН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hadow/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b/>
      <w:shadow/>
      <w:sz w:val="32"/>
      <w:lang w:val="ru-RU"/>
    </w:rPr>
  </w:style>
  <w:style w:type="character" w:styleId="4">
    <w:name w:val=" Знак Знак4"/>
    <w:qFormat/>
    <w:rPr>
      <w:b/>
      <w:bCs/>
      <w:i/>
      <w:iCs/>
      <w:sz w:val="28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right="5244" w:hanging="0"/>
      <w:jc w:val="both"/>
    </w:pPr>
    <w:rPr>
      <w:b/>
      <w:bCs/>
      <w:i/>
      <w:iCs/>
      <w:sz w:val="28"/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23:00Z</dcterms:created>
  <dc:creator>Admin</dc:creator>
  <dc:description/>
  <cp:keywords/>
  <dc:language>en-US</dc:language>
  <cp:lastModifiedBy>oz</cp:lastModifiedBy>
  <cp:lastPrinted>2021-09-13T11:32:00Z</cp:lastPrinted>
  <dcterms:modified xsi:type="dcterms:W3CDTF">2021-09-13T08:32:00Z</dcterms:modified>
  <cp:revision>3</cp:revision>
  <dc:subject/>
  <dc:title>Про надання статусу – дитина, позбавлена батьківського</dc:title>
</cp:coreProperties>
</file>