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БОРІВСЬКОГО РАЙОНУ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lang w:val="uk-UA"/>
        </w:rPr>
        <w:t>ЧОТИРНАДЦЯТА СЕСІЯ</w:t>
        <w:br/>
      </w: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821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 13 липня 2021 року </w:t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внесення змін до рішення Озернянської сільської ради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 25 лютого 2021 року №263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Бюджетним кодексом України, Законом України “Про місцеве самоврядування” та враховуючи висновки експертизи рішення Озернянської сільської ради №263 від 25 лютого 2021 року, здійсненої департаментом фінансів Тернопільської обласної державної адміністр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сти у новій редакції текстову частину рішення №263, що стосується затвердженого обсягу міжбюджетних трансферт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міжбюджетних трансфертів, переданих із загального фонду бюджету Озернянської сільської територіальної громади на 2021 рік у сумі 587 354,00 гривні буде спрямовано на видатки загального фонду за рахунок вільного залишку коштів станом на 01.01.2021 р. за головними розпорядниками коштів та відповідальними виконавцями програм, згідно Додатку №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доручити заступнику сільського голови Андрію МЕТЕЛЬСЬКОМУ та постійній комісії з питань планування, фінансів, бюджету та соціально-економічного розвитку Озернянської сіль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сільської ради </w:t>
        <w:tab/>
        <w:tab/>
        <w:tab/>
        <w:tab/>
        <w:tab/>
        <w:t xml:space="preserve">Назар РОМАНІВ </w:t>
      </w:r>
    </w:p>
    <w:p>
      <w:pPr>
        <w:pStyle w:val="Normal"/>
        <w:jc w:val="both"/>
        <w:rPr>
          <w:b/>
          <w:b/>
          <w:sz w:val="20"/>
          <w:szCs w:val="16"/>
          <w:lang w:val="uk-UA"/>
        </w:rPr>
      </w:pPr>
      <w:r>
        <w:rPr>
          <w:b/>
          <w:sz w:val="20"/>
          <w:szCs w:val="16"/>
          <w:lang w:val="uk-UA"/>
        </w:rPr>
        <w:t>Наталія НАЛУКОВА</w:t>
      </w:r>
    </w:p>
    <w:p>
      <w:pPr>
        <w:pStyle w:val="Normal"/>
        <w:rPr>
          <w:b/>
          <w:b/>
          <w:sz w:val="20"/>
          <w:szCs w:val="16"/>
          <w:lang w:val="uk-UA"/>
        </w:rPr>
      </w:pPr>
      <w:r>
        <w:rPr>
          <w:b/>
          <w:sz w:val="20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13:00Z</dcterms:created>
  <dc:creator>oz8</dc:creator>
  <dc:description/>
  <cp:keywords/>
  <dc:language>en-US</dc:language>
  <cp:lastModifiedBy>oz6</cp:lastModifiedBy>
  <dcterms:modified xsi:type="dcterms:W3CDTF">2021-08-30T13:13:00Z</dcterms:modified>
  <cp:revision>2</cp:revision>
  <dc:subject/>
  <dc:title/>
</cp:coreProperties>
</file>