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41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Чайки  Ольги  Степанівни про  затвердження проекту землеустрою щодо відведення земельних ділянок у власність  площею – 1,2000 га для ведення особистого селянського господарства, ділянка №1 – 0,9400 га , ділянка №2 – 0,2600 га в селі  Нестерівці Озернянська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 гр. Чайка  Ользі  Степанівні проект землеустрою щодо  відведення земельних  ділянок  у власність  площею –   1,2000га  для ведення  особистого селянського господарства -  землі  сільськогосподарського  призначення (рілля), ділянка №1 – 0,9400 га ,кадастровий  номер  земельної  ділянки - 6122686300:02:001:0222, ділянка №2 – 0,2600 га, кадастровий  номер  земельної ділянки  - 6122686300:02:001:0223 в селі Нестер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Чайка Ользі  Степанівні  земельні  ділянки площею –1,2000га  для ведення  особистого селянського господарства -  землі  сільськогосподарського  призначення (рілля), ділянка №1 – 0,9400 га, кадастровий  номер  земельної  ділянки - 6122686300:02:001:0222, ділянка №2 – 0,2600 га, кадастровий  номер  земельної ділянки  - 6122686300:02:001:0223 в  селі 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Чайка  Ользі Степ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02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22:02:00Z</dcterms:modified>
  <cp:revision>2</cp:revision>
  <dc:subject/>
  <dc:title>Озернянська сільська рада</dc:title>
</cp:coreProperties>
</file>