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ДРУГ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Р І Ш Е Н Н Я  №62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від   03 грудня  2020  року</w:t>
        <w:br/>
        <w:br/>
        <w:t>Про затвердження технічної документації із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меж земельної    ділянки   в натурі (на місцевості)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 xml:space="preserve">гр. Світлик  Степану  Луковичу </w:t>
        <w:br/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uk-UA"/>
        </w:rPr>
        <w:t xml:space="preserve">Керуючись ст. 26 Закону України « Про місцеве самоврядування» ст..ст.25, 26 Закону України « Про землеустрій» ст.ст. 12,  107,118,121, 125 126 Земельного Кодексу України , ст. 21 Закону  України «Про державний земельний кадастр» , Законом України  « Про  державну реєстрацію  речових  прав на  нерухоме  майно та їх обмежень» та розглянувши заяву гр. Світлик  Степана  Луковича  про затвердження  технічної  документації  із  землеустрою щодо  встановлення  (відновлення )  меж  земельної   ділянки   в  натурі (на  місцевості ) площею –0,2500 га  для   будівництва  та  обслуговування  житлового  будинку,господарських  будівель  та  споруд  в  селі  Яцківці  по  вулиці  Центральна №30, сесія  Озернянської  сільської  ради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В И Р І Ш И Л А :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1. Затвердити   гр. Світлик   Степану  Луковичу технічну документацію із землеустрою  щодо встановлення  ( відновлення  ) меж  земельної ділянки    в  натурі (на  місцевості ) площею –0,2500 га для  будівництва  та  обслуговування  житлового  будинку,господарських  будівель  та  споруд,,кадастровий номер  земельної ділянки – 6122681000:05:001:0137   в селі Яуківці  по  вулиці Центральна  №30.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2.Передати  у  власність  гр. Світлик  Степану  Луковичу земельну  ділянку   площею –0,2500 га для  будівництва  та  обслуговування  житлового  будинку,господарських  будівель  та  споруд,,кадастровий номер  земельної ділянки – 6122681000:05:001:0137   в селі Яцківці  по  вулиці Центральна  №30.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3. Зареєструвати  речове право на земельну   ділянку  у встановленому  законодавством  порядку. </w:t>
      </w:r>
    </w:p>
    <w:p>
      <w:pPr>
        <w:pStyle w:val="Normal"/>
        <w:pBdr>
          <w:bottom w:val="single" w:sz="4" w:space="4" w:color="000000"/>
        </w:pBdr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4. Гр. Світлик  Степану  Луковичу виконувати обов’язки  власника земельної  ділянки   відповідно до  вимог  ст. 91  Земельного Кодексу 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uk-UA"/>
        </w:rPr>
        <w:t>5. Земельну    ділянку   використовувати згідно цільового призначення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uk-UA"/>
        </w:rPr>
        <w:t>6. Внести відповідні зміни в земельно-кадастрові документи.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7. Контроль за виконанням даного рішення покласти на сільського  голову і комісію з питань  земельних  відносин,природокористування ,планування  території,будівництва,архітектури,охорони пам’яток   історичного  середовища та благоустрою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2"/>
          <w:lang w:val="uk-UA"/>
        </w:rPr>
        <w:t>Озернянський  сільський голова :                                Ростислав  БІДУЛ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5:27:00Z</dcterms:created>
  <dc:creator>User</dc:creator>
  <dc:description/>
  <cp:keywords/>
  <dc:language>en-US</dc:language>
  <cp:lastModifiedBy>User</cp:lastModifiedBy>
  <cp:lastPrinted>2020-12-14T15:44:00Z</cp:lastPrinted>
  <dcterms:modified xsi:type="dcterms:W3CDTF">2020-12-20T17:00:00Z</dcterms:modified>
  <cp:revision>3</cp:revision>
  <dc:subject/>
  <dc:title>Озернянська сільська рада</dc:title>
</cp:coreProperties>
</file>