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51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Вовк Ігоря Євгеновича про надання  дозволу на складання проекту землеустрою, щодо відведення земельної ділянки у власність орієнтовною  площею – 1,0000 га для ведення особистого селянського господарства в селі Сировари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Вовк Ігорю Євгеновичу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5:50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5-12T12:48:00Z</dcterms:modified>
  <cp:revision>3</cp:revision>
  <dc:subject/>
  <dc:title>Озернянська  сільська  рада</dc:title>
</cp:coreProperties>
</file>