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63</w:t>
      </w:r>
    </w:p>
    <w:p>
      <w:pPr>
        <w:pStyle w:val="Normal"/>
        <w:rPr/>
      </w:pPr>
      <w:r>
        <w:rPr>
          <w:b/>
          <w:sz w:val="28"/>
          <w:szCs w:val="28"/>
        </w:rPr>
        <w:t>від  25  серп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Бревус Євгена Євгенійовича про затвердження проекту землеустрою щодо відведення земельної ділянки  у власність  площею –0,1820 га для  ведення  особистого  селянського  господарства  в селі  Богданівка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Бревус Євгену Євгенійовичу проект землеустрою щодо  відведення земельної  ділянки  у власність  площею – 0,1820 га, кадастровий  номер  земельної  ділянки – 6122681000:01:002:0385  для  ведення  особистого  селянського  господарства  в селі Богданівк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Бревус Євгену Євгенійовичу земельну ділянку  площею – 0,1820 га ,кадастровий  номер  земельної  ділянки – 6122681000:01:002:0385 для  ведення  особистого  селянського  господарства   в селі  Богдані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Бревус Євгену Євгеній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5:04:00Z</dcterms:created>
  <dc:creator>Сільська рада</dc:creator>
  <dc:description/>
  <cp:keywords/>
  <dc:language>en-US</dc:language>
  <cp:lastModifiedBy>oz6</cp:lastModifiedBy>
  <cp:lastPrinted>2021-10-21T12:37:00Z</cp:lastPrinted>
  <dcterms:modified xsi:type="dcterms:W3CDTF">2021-10-21T09:37:00Z</dcterms:modified>
  <cp:revision>3</cp:revision>
  <dc:subject/>
  <dc:title>Озернянська сільська рада</dc:title>
</cp:coreProperties>
</file>