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6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ихальчишин Михайла Ярослав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6 га з них – 0,25 га для будівництва та обслуговування житлового будинку, господарських будівель та споруд в селі Осташівці по вулиці Підгори та 0,51 га для ведення особистого селянського господарства з них ділянка №1 – 0,15 га в селі Осташівці, ділянка №2 – 0,36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ихальчишин Михайлу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76 га з них – 0,25 га для будівництва та обслуговування житлового будинку, господарських будівель та споруд в селі Осташівці по вулиці Підгори та 0,51 га для ведення особистого селянського господарства з них ділянка №1 – 0,15 га в селі Осташівці, ділянка №2 – 0,36 г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ихальчишин Михайлу Ярослав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18:00Z</dcterms:created>
  <dc:creator>Сільська рада</dc:creator>
  <dc:description/>
  <cp:keywords/>
  <dc:language>en-US</dc:language>
  <cp:lastModifiedBy>oz6</cp:lastModifiedBy>
  <cp:lastPrinted>2021-05-14T17:02:00Z</cp:lastPrinted>
  <dcterms:modified xsi:type="dcterms:W3CDTF">2021-05-14T14:02:00Z</dcterms:modified>
  <cp:revision>6</cp:revision>
  <dc:subject/>
  <dc:title>ОЗЕРНЯНСЬКА СІЛЬСЬКА РАДА</dc:title>
</cp:coreProperties>
</file>