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58</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Самогальській  Ганні Васил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амогальської  Ганни  Василівни  про затвердження  технічної  документації  із  землеустрою щодо  встановлення  (відновлення)  меж  земельної  ділянки  в  натурі (на  місцевості) площею – 0,3580  га  , з них – 0,2120 для  будівництва та обслуговування  житлового будинку,господарських  будівель та  споруд в  селі  Осташівці по  вулиці Підгори №57 та 0,1460  га для  ведення   особистого  селянського  господарства в селі Осташ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амогальській  Ганні  Василівні технічну документацію із землеустрою  щодо встановлення  (відновлення) меж  земельної  ділянки в  натурі (на  місцевості) площею –0,3580 га , з них – 0,2120 для  будівництва та обслуговування  житлового будинку,господарських  будівель та  споруд в  селі  Осташівці по  вулиці Підгори №57,кадастровий  номер  земельної  ділянки – 6122687300:02:001:0297   та 0,1460  га, кадастровий  номер  земельної ділянки -6122687300:02:001:0303 для  ведення   особистого  селянського  господарства в селі Осташівці.</w:t>
      </w:r>
    </w:p>
    <w:p>
      <w:pPr>
        <w:pStyle w:val="Normal"/>
        <w:ind w:firstLine="709"/>
        <w:jc w:val="both"/>
        <w:rPr>
          <w:sz w:val="28"/>
          <w:szCs w:val="20"/>
          <w:lang w:val="uk-UA"/>
        </w:rPr>
      </w:pPr>
      <w:r>
        <w:rPr>
          <w:sz w:val="28"/>
          <w:szCs w:val="20"/>
          <w:lang w:val="uk-UA"/>
        </w:rPr>
        <w:t>2.Передати  у  власність гр.Самогальській  Ганні  Василівні  земельні  ділянки   площею – 0,3580 га , з них – 0,2120 для  будівництва та обслуговування  житлового будинку,господарських  будівель та  споруд в  селі  Осташівці по  вулиці Підгори №57,кадастровий  номер  земельної  ділянки – 6122687300:02:001:0297   та 0,1460  га, кадастровий  номер  земельної ділянки -6122687300:02:001:0303 для  ведення   особистого  селянського  господарства в селі Осташівці.</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амогальській  Ганні  Васил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lang w:val="uk-UA"/>
        </w:rPr>
      </w:pPr>
      <w:r>
        <w:rPr>
          <w:b/>
          <w:lang w:val="uk-UA"/>
        </w:rPr>
        <w:t>Тарас  ДМИТРЕНКО</w:t>
      </w:r>
    </w:p>
    <w:p>
      <w:pPr>
        <w:pStyle w:val="Normal"/>
        <w:rPr/>
      </w:pPr>
      <w:r>
        <w:rPr>
          <w:b/>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43:00Z</dcterms:created>
  <dc:creator>User</dc:creator>
  <dc:description/>
  <cp:keywords/>
  <dc:language>en-US</dc:language>
  <cp:lastModifiedBy>oz6</cp:lastModifiedBy>
  <cp:lastPrinted>2021-08-13T12:43:00Z</cp:lastPrinted>
  <dcterms:modified xsi:type="dcterms:W3CDTF">2021-08-13T09:43:00Z</dcterms:modified>
  <cp:revision>2</cp:revision>
  <dc:subject/>
  <dc:title>Озернянська сільська рада</dc:title>
</cp:coreProperties>
</file>