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08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огляда  Олега  Зіновійовича про надання  дозволу на складання проекту землеустрою, щодо відведення земельної  ділянки у власність орієнтовною  площею –0,15 га для ведення особистого селянського господарства в селі  Осташівці в урочищі  Завідного (за межами  населеного пункту )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Догляду  Олегу  Зіновійовичу на  складання проекту землеустрою, щодо відведення земельної  ділянки   у власність  площею – 0,15 га для ведення особистого селянського  господарства  в  селі  Осташівці  в урочищі  Завідного ( за  межами  населеного  пункту)  ,за  рахунок  земель  резервного  фон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огляд  Олегу  Зінов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 РОМАНІВ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4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3:43:00Z</dcterms:modified>
  <cp:revision>2</cp:revision>
  <dc:subject/>
  <dc:title>Озернянська  сільська  рада</dc:title>
</cp:coreProperties>
</file>