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1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7 трав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Татарчук Миколи Євгеновича про затвердження проекту землеустрою щодо відведення земельної ділянки у власність загальною площею – 0,1085 га для ведення особистого селянського господарства в селі Кокутківці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Татарчук Миколі Євгеновичу проект землеустрою щодо  відведення земельної  ділянки  у власність  площею – 0,1085 га  для ведення особистого селянського господарства кадастровий номер земельної ділянки 6122681600:03:001:0195 в селі Кокут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Татарчук Миколі Євгеновичу земельну ділянку площею – 0,1085 га  для ведення особистого селянського господарства кадастровий номер земельної ділянки 6122681600:03:001:0195 в селі Кокут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Татарчук Миколі Євге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8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6-02T13:42:00Z</dcterms:modified>
  <cp:revision>4</cp:revision>
  <dc:subject/>
  <dc:title>Озернянська сільська рада</dc:title>
</cp:coreProperties>
</file>