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9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Дашкевича Романа Івановича про затвердження проекту землеустрою щодо відведення земельної ділянки у власність  площею - 0,2000 га для ведення особистого селянського господарства  на території Озернянс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Дашкевич Роману Івановичу проект землеустрою щодо  відведення земельної  ділянки  у власність  площею – 0,2000 га  для ведення  особистого селянського господарства, кадастровий  номер  земельної  ділянки - 6122686700:01:001:2523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Дашкевич Роману Івановичу земельну  ділянку площею – 0,2000 га для ведення  особистого селянського господарства  кадастровий  номер  земельної  ділянки - 6122686700:01:001:2523, шляхом  поділу  земельної  ділянки  комунальної  власності  за  кадастровим  номером – 6122686700:01:001:2082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Дашкевич Роману Іва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  </w:t>
      </w:r>
      <w:r>
        <w:rPr>
          <w:b/>
          <w:sz w:val="20"/>
        </w:rPr>
        <w:t>Назар РОМАНІВ</w:t>
        <w:br/>
        <w:t xml:space="preserve">       Люба ДАНИЛЬЧУК</w:t>
        <w:br/>
        <w:t xml:space="preserve">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1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16T12:30:00Z</dcterms:modified>
  <cp:revision>4</cp:revision>
  <dc:subject/>
  <dc:title>Озернянська сільська рада</dc:title>
</cp:coreProperties>
</file>