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8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1338 ві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жовтня 2021  ро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Турчак Марії Тимофіївни про  внесення  змін  до  рішення  сесії  №1338 від 19 жовтня 2021 року в пункт 1 у зв’язку з технічною помилкою, Озернянська 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 рішення  сесії  за  №1338 від 19 жовтня 2021 року в  пункт 1 у зв’язку з технічною помилкою і викласти  в такій  редакції :</w:t>
        <w:br/>
        <w:t>1.1.  Дати  дозвіл гр. Турчак Марії Тимофіївні на  складання проекту землеустрою, щодо відведення земельної ділянки  у власність  площею – 1,0873 га для ведення особистого селянського господарства ділянка №1 – 0,6000 га на території Висиповецької сільської ради, ділянка №2 – 0,1105 га, ділянка №3 – 0,3768 га в селі Серединці землі сільськогосподарського призначення (рілля ) 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2.  Гр. Турчак Марії Тимофі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3. Проект землеустрою представити  на затвердження сесії сільської ради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1:01:00Z</dcterms:created>
  <dc:creator>Сільська рада</dc:creator>
  <dc:description/>
  <dc:language>en-US</dc:language>
  <cp:lastModifiedBy>User</cp:lastModifiedBy>
  <cp:lastPrinted>2021-10-22T12:24:00Z</cp:lastPrinted>
  <dcterms:modified xsi:type="dcterms:W3CDTF">2021-12-28T01:01:00Z</dcterms:modified>
  <cp:revision>2</cp:revision>
  <dc:subject/>
  <dc:title>Озернянська  сільська  рада</dc:title>
</cp:coreProperties>
</file>