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37</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Костюк Антону Петр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остюк Антона Петровича про затвердження  технічної  документації  із  землеустрою щодо  встановлення  (відновлення)  меж  земельних   ділянок   в  натурі (на  місцевості) загальною площею – 0,7670  га з них – 0,2210 для будівництва та обслуговування житлового будинку, господарських будівель та споруд в селі Яцківці по вулиці Центральна 212 та 0,5460 га для  ведення особистого селянського господарства; ділянка №1 – 0,2013 га  ділянка №2 – 0,1715 га, ділянка №3 – 0,1732 га в селі Яцків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Костюк Антону Петровичу технічну документацію із землеустрою  щодо встановлення  (відновлення) меж  земельної   ділянки   в  натурі (на  місцевості) загальною площею – 0,7670  га з них – 0,2210 га для будівництва та обслуговування житлового будинку, господарських будівель та споруд кадастровий номер земельної ділянки 6122681000:05:001:0170 га в селі Яцківці по вулиці Центральна 212 та 0,5460 га для  ведення особистого селянського господарства; ділянка №1 – 0,2013 га кадастровий номер земельної ділянки 6122681000:05:002:0166, ділянка №2 – 0,1715 га кадастровий номер земельної ділянки 6122681000:05:002:0168, ділянка №3 – 0,1732 га кадастровий номер земельної ділянки 6122681000:01:02:0316 в селі Яцківці.  </w:t>
      </w:r>
    </w:p>
    <w:p>
      <w:pPr>
        <w:pStyle w:val="Normal"/>
        <w:ind w:firstLine="709"/>
        <w:jc w:val="both"/>
        <w:rPr>
          <w:sz w:val="28"/>
          <w:szCs w:val="20"/>
          <w:lang w:val="uk-UA"/>
        </w:rPr>
      </w:pPr>
      <w:r>
        <w:rPr>
          <w:sz w:val="28"/>
          <w:szCs w:val="20"/>
          <w:lang w:val="uk-UA"/>
        </w:rPr>
        <w:t xml:space="preserve">2. Передати у власність  Костюк Антону Петровичу  земельні   ділянки   загальною площею – 0,7670  га з них – 0,2210 га для будівництва та обслуговування житлового будинку, господарських будівель та споруд кадастровий номер земельної ділянки 6122681000:05:001:0170 га в селі Яцківці по вулиці Центральна 212 та 0,5460 га для  ведення особистого селянського господарства; ділянка №1 – 0,2013 га кадастровий номер земельної ділянки 6122681000:05:002:0166, ділянка №2 – 0,1715 га кадастровий номер земельної ділянки 6122681000:05:002:0168, ділянка №3 – 0,1732 га кадастровий номер земельної ділянки 6122681000:01:02:0316 в селі Яцківці.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Костюк Антону Пет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3:29:00Z</dcterms:created>
  <dc:creator>User</dc:creator>
  <dc:description/>
  <cp:keywords/>
  <dc:language>en-US</dc:language>
  <cp:lastModifiedBy>Користувач</cp:lastModifiedBy>
  <cp:lastPrinted>2020-12-14T12:00:00Z</cp:lastPrinted>
  <dcterms:modified xsi:type="dcterms:W3CDTF">2021-05-12T14:31:00Z</dcterms:modified>
  <cp:revision>6</cp:revision>
  <dc:subject/>
  <dc:title>Озернянська сільська рада</dc:title>
</cp:coreProperties>
</file>