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 ПЛЕНАРНЕ  ЗАСІДАННЯ </w:t>
        <w:br/>
        <w:t>Р І Ш Е Н Н Я  №1100</w:t>
      </w:r>
    </w:p>
    <w:p>
      <w:pPr>
        <w:pStyle w:val="Normal"/>
        <w:rPr/>
      </w:pPr>
      <w:r>
        <w:rPr>
          <w:b/>
          <w:sz w:val="28"/>
          <w:szCs w:val="28"/>
        </w:rPr>
        <w:t>від  25  серпня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Мороз  Вадима  Юрійовича про затвердження проекту землеустрою щодо відведення земельної ділянки  у власність  площею –0,1600 га для будівництва  та  обслуговування  житлового  будинку,господарських  будівель  та  споруд  в селі  Озерна  по вулиці  Нове  село, 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Мороз  Вадиму  Юрійовичу  проект землеустрою щодо  відведення земельної  ділянки  у власність  площею –0,1600 га ,кадастровий  номер  земельної  ділянки – 6122686700:02:014:0259  для  будівництва  та  обслуговування  житлового  будинку ,господарських  будівель та  споруд  в селі  Озерна по вулиці Нове се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Мороз  Вадиму  Юрійовичу земельну ділянку  площею – 0,1600 га, кадастровий номер земельної ділянки – 6122686700:02:014:0259 для  будівництва  та  обслуговування  житлового  будинку, господарських  будівель та  споруд  в селі  Озерна по вулиці Нове сел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 Мороз  Вадиму  Юрій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Назар  РОМАНІВ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23:00Z</dcterms:created>
  <dc:creator>Сільська рада</dc:creator>
  <dc:description/>
  <cp:keywords/>
  <dc:language>en-US</dc:language>
  <cp:lastModifiedBy>oz6</cp:lastModifiedBy>
  <cp:lastPrinted>2021-09-09T13:18:00Z</cp:lastPrinted>
  <dcterms:modified xsi:type="dcterms:W3CDTF">2021-10-04T09:23:00Z</dcterms:modified>
  <cp:revision>2</cp:revision>
  <dc:subject/>
  <dc:title>Озернянська сільська рада</dc:title>
</cp:coreProperties>
</file>