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54</w:t>
      </w:r>
    </w:p>
    <w:p>
      <w:pPr>
        <w:pStyle w:val="Normal"/>
        <w:rPr/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Горохівської  Наталі Мирославівні про затвердження проекту землеустрою щодо відведення земельної ділянки у власність  площею – 0,2330 га для ведення особистого селянського господарства   на  території  Озернянської  сільської 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Горохівській  Наталі Мирославівні проект землеустрою щодо  відведення земельної ділянки у власність  площею –0,2330 га,кадастровий  номер  земельної ділянки – 6122686700:01:001:2638 для ведення особистого селянського господарства на  території  Озернян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орохівській  Наталі  Мирославівні земельну ділянку  площею – 0,2330 га, кадастровий  номер  земельної ділянки -  6122686700:01:001:2638 га для ведення особистого селянського господарства на  території  Озернянської  сільської  рад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  Горохівській  Наталі  Мирослав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8:00Z</dcterms:created>
  <dc:creator>Сільська рада</dc:creator>
  <dc:description/>
  <cp:keywords/>
  <dc:language>en-US</dc:language>
  <cp:lastModifiedBy>oz6</cp:lastModifiedBy>
  <cp:lastPrinted>2021-11-19T12:23:00Z</cp:lastPrinted>
  <dcterms:modified xsi:type="dcterms:W3CDTF">2021-11-19T10:23:00Z</dcterms:modified>
  <cp:revision>32</cp:revision>
  <dc:subject/>
  <dc:title>Озернянська сільська рада</dc:title>
</cp:coreProperties>
</file>