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ЗАСІДАННЯ </w:t>
        <w:br/>
        <w:t>Р І Ш Е Н Н Я  №1087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Василишин  Богдана  Євгеновича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орієнтовною площею – 0,65 га ,ділянка №1 - 0,25 га ,ділянка №2- 0,20 га ділянка №3- 0,20 га  в селі  Осташівці  в урочищі  Завідного ( за  межами  населеного пункту )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Василишин  Богдану Євгеновичу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меж земельних  ділянок  в натурі ( на місцевості) орієнтовною  площею - 0,65 га ділянка №1 - 0,25 га ,ділянка №2- 0,20 га, ділянка №3- 0,20 га  в селі  Осташівці  в урочищі  Завідного ( за  межами  населеного пункту )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Василишин  Богдану  Євген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53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10-04T13:53:00Z</dcterms:modified>
  <cp:revision>2</cp:revision>
  <dc:subject/>
  <dc:title>ОЗЕРНЯНСЬКА СІЛЬСЬКА РАДА</dc:title>
</cp:coreProperties>
</file>