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4835" cy="774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12</w:t>
      </w:r>
    </w:p>
    <w:p>
      <w:pPr>
        <w:pStyle w:val="Normal"/>
        <w:rPr/>
      </w:pPr>
      <w:r>
        <w:rPr>
          <w:b/>
          <w:bCs/>
          <w:shadow/>
          <w:sz w:val="28"/>
          <w:szCs w:val="28"/>
        </w:rPr>
        <w:t>Від «</w:t>
      </w:r>
      <w:r>
        <w:rPr>
          <w:b/>
          <w:bCs/>
          <w:shadow/>
          <w:sz w:val="28"/>
          <w:szCs w:val="28"/>
          <w:lang w:val="ru-RU"/>
        </w:rPr>
        <w:t>10</w:t>
      </w:r>
      <w:r>
        <w:rPr>
          <w:b/>
          <w:bCs/>
          <w:shadow/>
          <w:sz w:val="28"/>
          <w:szCs w:val="28"/>
        </w:rPr>
        <w:t xml:space="preserve">» вересня 2021 року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ро зміну адреси  житлового будинку 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 селі Богданівка  по вулиці Централь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гр. Шайген Марії Василівни про зміну адресного  номера на житловий будинок з надвірними будівлями та спорудами, що в селі Богданівка по вул. Центральна з «вулиця Центральна №39»  на «вулиця Центральна №39А»  Зборівського району Тернопільської області, виконавчий комітет 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 адресу житлового будинку з надвірними будівлями та спорудами, що  в селі Богданівка по вулиці Центральна, який належить Шайген Марії Василівні з вул. Центральна №39 на вул. Центральна №39А село Богданівка Зборівського району Тернопільської област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таросту сіл Богданівка, Білківці, Сировари, Яцківці Василя Чу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</w:rPr>
        <w:t>Лариса ДЗЯД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0:00Z</dcterms:created>
  <dc:creator>Сільська рада</dc:creator>
  <dc:description/>
  <cp:keywords/>
  <dc:language>en-US</dc:language>
  <cp:lastModifiedBy>oz6</cp:lastModifiedBy>
  <cp:lastPrinted>2021-09-09T11:37:00Z</cp:lastPrinted>
  <dcterms:modified xsi:type="dcterms:W3CDTF">2021-09-10T06:40:00Z</dcterms:modified>
  <cp:revision>2</cp:revision>
  <dc:subject/>
  <dc:title>Озернянська  сільська рада</dc:title>
</cp:coreProperties>
</file>